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now available for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s a Shareware Registration database that provides you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gistering using your CompuServe account.  We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e-mail of your order, saving the normal mail time. 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Shareware Registr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-It for Windows is #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