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WinDupe user,                           18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Dupe provides diskette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 in a easy to use Windows based applic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D and copy all the files into it.  Run WinDupe.EXE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Windows File Manager.  You can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.EXE and double click on it or use the run command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(i.e. C:\WinDupe\WinDup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SEP 92 - Initial release of WinDupe for Windows.  Prov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compare, and format operations.  Featured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format conversion, backgroun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MAR 93 - Added an area that shows the first fou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 memory.  Added directory support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og boxes.  You can now specify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buttons to many of the dialog boxes.  Pl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4 - Added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D look and feel, graphic icons in several lis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improv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5 - Provided support for popular computers with the new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olume label support.  Enhanced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Oct 95 - Added DMF support, tooltips, Win95 compatibility, pl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WinDupe. 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WinDupe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