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SCAP -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ernard Voedt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SCAP is a resident program (TSR) enabling the user to captur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exts appearing on a VGA or S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stallation mode makes possible to do the capture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running program (especially if it is a g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a key on the keyboard or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Pause" function allows to do the capture at a precis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ure is possible under Windows 3.1, directly in the Stand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in the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suppli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or im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can the author be considered as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using the software, any risk being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AT &amp;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ntroller or SVGA register-leve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ncompressing data (if necessary), the supply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SCAP.EXE    Captures VGA or 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SCAP.DOC    The documentation (the current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SCAP.TXT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CAP.EXE    Capture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CAPDLL.DLL   DLL used by the WINC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VGS.EXE   Visualizes captur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S2TXT.EXE   Converts a .VGS file into a 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S2GIF.EXE   Converts a .VGS file into a .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S2PCX.EXE   Converts a .VGS file into a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S2BMP.EXE   Converts a .VGS file into a .B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hareware version does not allow SVGA screen 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does it allow captures using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version, available after registration, contains all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ned of the messages and peculiarities of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SCAP is SHAREWARE and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ry it is freely and decide whether it sui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ks correctly in your environment. After this tes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 full knowledge for deciding to acquire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registration, you can print the VGSCAP.TXT file, fill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you payment of US $40 (or equivalent) in check or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t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ard VOED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ue Mich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130  ISSY-LES-MOULIN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will make you receive the full version on a 3.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VGS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SCAP is a resident program enabling pictures capture from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VGA display. It requires 12 Kb of RAM and loads itself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emory, using only 256 bytes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SCAP must be launch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ture is possible for all modes compatibles with a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including the most unused modes (for example : text 80x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720x400 16 colors, 360x480 256 colors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GA mode, the capture does not use the BIOS but operat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gisters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ture is also possible for the SuperVGA mode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SA n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80x60, 132x25, 132x43, 132x50, 132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 16 colors 800x600, 1024x768,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 256 colors 640x400, 640x480, 800x600, 1024x768,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ode the capture uses the VESA BIOS, the card must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BIOS compatible with this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old cards, VESA drivers are available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 sharewa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tter to install VGSCAP after the other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hould especially avoid to install it before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driver, otherwise the VESA driver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tch out if 2 specific keys ("Hot-Keys")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1 (default value : 'F11' key) launches the captu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2 (default value : 'F12' key) stops/resumes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KEY2 st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 key launches the capture then resumes the intercep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' key reboot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key other than 'C', 'B' and KEY2 blackens the scre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only KEY2 allows the resumption of the intercep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ture causes the display blinking shortly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 the end of the process. In the meanwhile, a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GS is created on the hard disk, it contains the captur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hareware version, launching VGSCAP causes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SCAP.DOC and VGSCA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VGSCAP /on|off [parameter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n         :   installs the program a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ff        :   uninsta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external clock being reprogrammed at the end of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ry this option with some games (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No ! More Lemmings) if the system hangs after re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PIC reprogrammation off. As default, VGSCAP re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 (Programmable Interrupt Controller) when install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PIC reprogrammation off gives priority to VGSCA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cepted program as far as keyboard interrupt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userigh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userigh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right button of the mouse replace KEY1 or KE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after an interception by KEY2 (keyboard or mo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left button launches the capture, whil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s the intercep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: with some mouse drivers, it is necessary to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between th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to be used conjointly with /nopic i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does not allow VGSCAP activation or hind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(this may happen with DOS Extenders)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SCAP /ON /NOPIC /MOUSERIGH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not available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hardware mouse cursor vanish whil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the DMA channel specified during activation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desynchronization with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rameters can be specified : one for low channels (0,1,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for high channels (5, 6, 7)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SCAP /ON /DMA1 /DM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sound cards usually utilize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1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keyboard code for KEY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is 87 (F11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list of keyboard is available as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2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keyboard code for KE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is 88 (F12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me=[path\]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prefix (of 5 characters or fewer) fo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containing the captured pictures. The remaining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000, 001, 002 ...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names will be xxxxx000.vgs, xxxxx001.vgs, xxxxx002.vg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of the prefix is : v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: VGSCAP /on /name=c:\v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vgs001.vgs, vgs002.vgs ... will be creat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vgs (this directory must exist befor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SCAP /on /name=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to001.vgs, toto002.vgs ... will be created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I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AP is a Windows program which diverts keyboar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vides the same functions as VGSCAP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SCAP must be installed under DOS before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AP can be used only with 386-Enhanced mod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APDLL.DLL needs to be access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NCAP.EXE and activate the 'Install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WINCAP, capturing is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NCAP.EXE and activate the 'Uninstall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WIN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IEWV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VGS is a program for visualizing .VGS fil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se in the interactive mode makes possible to delet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after visualiz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tch mode, one can scroll through the files u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, END, PGUP, PG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VGS                                 Use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VGS file1 file2 ... [/n] [/auto]    Use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VGS @file [/n] [/au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  time of visualization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uto   must be used conjointly with /n,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list, loops the loop on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  VIEWVGS C:\VGS\*.VGS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automatically the selected files every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VGS @vgs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automatically the files the names of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le 'vgsf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VGS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S2TXT converts .VGS files resulting from capture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files using monochrome ASCII, GIF, or PC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VGS2TXT file1 file2 ...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  :   converts into a .TXT file 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:   converts into a .TXT file with screen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   :   converts into a monochrome .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 :   converts into a monochrome 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VGS2GIF - VGS2PCX - VGS2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S2GIF, VGS2PCX and VGS2BMP convert .VG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IF, .PCX or .BM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   VGS2GIF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S2PCX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S2BMP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  VGS2GIF C:\vgs\*.v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shareware version of VGS2GIF, VGS2PCX and VGS2B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onversion of files .VGS resulting from captures in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SCAP was tested successfully with several hundred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ames and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like any resident program, compatibility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rogram or with other resident program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managers) is never 100% ensured, some hang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ctionments may alway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ly we recommend using VGSCAP only with strict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SCAP runs with Windows 3.1 (not Windows 3.0) in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several DOS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usually depends on presence or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 (EMM386.EXE)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dvisable to test e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ested the following DOS extend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S/4G (used by DOOM and most of recent gam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SCAP requires the absence of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O32 (with GNU C/C++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SCAP requires the presence of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SX (with Symantec C++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SCAP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TM (with Borland C++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SCAP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HAR LAP 286 (tested with PHAR LAP 286 Lit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SCA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/nopic /mouseright works with all software abov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, as well as all DOS Extenders which do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via the keyboard.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er-VGA Harrier (game of Do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Zone66 (shareware game of E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Option /mouseright= is available only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tures in VESA mode were tested with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everal graphic viewers, and with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ight Simulator 5, Battle Chess 4000, Super-VGA Harrie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VGA cards incorporate a VESA interface which does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when a program operates directly with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cases, activating VGSCAP (which uses the VESA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the system 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situations may occ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er Windows (because the drivers do not use the VESA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er Flight Simulator (if the card is not declared as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OADING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d with a memory manager (EMM386, 386MAX, QEMM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SCAP loads itself in the High Memory if it finds a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2Kb, then it occupies only 256 bytes of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 try to load it "manually" with the LODHIGH command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s memory requirements would then be greater than 12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till possible to force the loading in low memor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ption /noup. Example : VGSCAP /ON /N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: List of Keyboard codes for a 101-Key U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row   :          Second row  :            Third row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       : 1        ` ~         : 41         Tab         : 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        : 59       1 !         : 2          q           : 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         : 60       2 @         : 3          w           : 1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3          : 61       3 #         : 4          e           : 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         : 62       4 $         : 5          r           : 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         : 63       5 %         : 6          t           : 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6          : 64       6 ^         : 7          y           : 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7          : 65       7 &amp;         : 8          u           : 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8          : 66       8 *         : 9          i           : 2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9          : 67       9 (         : 10         o           : 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         : 68       0 )         : 11         p           : 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1         : 87       - _         : 12         [ {         : 2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2         : 88       = +         : 13         ] }         : 2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PrtScr  : 84       Backspace   : 14         | \         : 4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Lock 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row  :          Fifth row   :            Numeric p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s lock   : 58       Left Shift  : 42         Num Lock    : 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        : 30       z           : 44         *           : 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          : 31       x           : 45         -           : 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: 32       c           : 46         +           : 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          : 33       v           : 47         7 Home      : 7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    : 34       b           : 48         8 Up        : 7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           : 35       n           : 49         9 PgUp      : 7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           : 36       m           : 50         4 Left      : 7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           : 37       , &lt;         : 51         5           : 7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       : 38       . &gt;         : 52         6 Right     : 7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:         : 39       / ?         : 53         1 End       : 7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 "         : 40       Right Shift : 54         2 Down      : 8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      : 28                                3 PgDown    : 8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0 Ins       : 8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ixth row   :              Del       : 8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trl        : 2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t         : 56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ace       : 57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