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Command for Windows -- Sharewar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 -- Octo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Tak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     * Important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tion to Take Command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or 4DOS users  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iles          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Take Command and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ee the product and order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An order form is includ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DER.FRM.  JP Software also offers a complete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for Windows NT users; 4DOS, 4OS2, and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-- our award-winning character mode command processors for 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NT; and many other complemen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Take Comm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Take Comman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system under which you obtained Take Command see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Take Command LIS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10/95-1.0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 1.01 [10-17-95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1 is a maintenance release of Take Command/16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minor changes and bug fixes. 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see UPDAT101.DOC.  This release coincides with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s of our other command processors: 4DOS 5.51,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1, 4DOS/NT 2.51, and Take Command/32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nd the next are excerpted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 (in the file TCMD.DOC).  S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additional details on how Take Command works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d use it (brief installation instructions are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4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 note about our product name:  JP Software also offers a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ake Command for Windows NT and Windows 95,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versions for other platforms in the future. 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pecifically say otherwise, in all Take Command/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the terms "Take Command" and "Take Command/16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terchangeably to refer to the 16-bit version of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Microsoft Windows 3.1 and ab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veloped Take Command to bring the power and convenience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4DOS and 4OS2 programs to Windows users.  Whether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novice or an experienced user, Take Command will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ost out of your Windo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probably already familiar with graphical application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, and with the command line, but you may not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them combined in one product.  We designed Tak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the best of both worlds.  You'll probably find i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you need to perform tasks like managing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ing a series of steps with an alias or batch file, o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under Windows.  There are graphical utilit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some of these tasks, but often you may find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or productive to perform them from the command line.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tself uses fewer resources than starting a DOS se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4DOS or COMMAND.COM for these tasks, and unlike a DOS sess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nd feels like the other Windows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lso offers a host of features that couldn't ex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 a DOS command-line utility.  For example you can pop up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s from a batch file, pass keystrokes to Windows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ndows-based dialog to find files or text on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, or configure Take Command with dialogs instead of edi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10-17-95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full command-line control of Windows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s your Windows shell, replacing Program Manag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ake Command this way you can turn Windows into a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based environment, and eliminate the use of graphical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pplications and manage files.  This approach isn'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, but if it's the way you like to work you'll find tha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p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for 4DO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n experienced user of 4DOS, JP Software's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 for DOS, you'll find plenty of familiar featur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.  You'll also find a lot that s new and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underlying command processing in Take Command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you'll find the features of 4DOS are readily accessible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nd switches you've used in 4DOS work the same w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meaning in Take Command; the only exceptions ar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n't make sense in the Windows environment.  Other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re included as well -- Take Command support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command and directory histories, aliases, .BTM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ll the other 4DOS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Take Command are Windows-relat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uilt-in scrollback buffer that lets you look back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ndard Windows menu bar for access to many commonly-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tus bar showing memory an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dows dialogs, accessible from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enus, for editing environment variables, ali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ptions, and startup parameters (the TCM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-speed, dialog-based file and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s like ACTIVATE, MSGBOX, and QUERYBOX that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Windows features and control Windows applicati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new technology, called "Caveman," which you can use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S utilities in the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10-17-95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all of these features, see the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Users 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Take Command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EXE            Take Command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DOC            ASCII copy of the Take Command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HLP            Take Command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INI            Skeleton Take Comma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16DLL.DLL         DLL used to support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ICO         Take Command icon for use under OS/2 2.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DOS-based batch file compression ut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with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MAN.386         "Caveman" virtual device to suppor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inside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3DV2.DLL         Windows 3D controls DLL for use wit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Take Command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JP Software shareware and upgrade ord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ake Comm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Take Command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101.DOC        Information on changes in Take Command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Take Command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installed from diskette this file is not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o install Take Command on your system, first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ake Command 1.01 (do not install it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an earlier version of Take Command or any other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).  The directory can be on any hard disk dr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ny vali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ecompress your downloaded Take Command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print any Take Command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10-17-95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Install CTL3DV2.DLL as follows.  [CTL3DV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splay, for programs that use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heck the date and time on the copy of CTL3DV2.DL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ke Command.  Then check your \WINDOWS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f the version that came with Take Command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 \WINDOWS, or if the file does not exist at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INDOWS, then copy the newer version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the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DELETE the CTL3DV2.DLL file from the Take Comman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you do not have multiple copies of CTL3DV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CTL3DV2 only works properly if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the \WINDOWS directory; if you have more than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From the Windows Program Manager, create a new object a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 the appropriate procedure for your desktop shell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Program Manag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or select the "Main" group, or the group in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Program Manager "File" menu, then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"Program item" and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"Take Command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full path and name for TCMD.EX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for example, "C:\TCMD101\TCMD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directory in which you want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(if any)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basic desktop object which starts Take Comman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 on configuration and tuning, see Chapter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Select the new object and press Enter, or double-click on i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ake Command.  You'll see a Windows screen with som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and a C:\&gt; or similar prompt.  You can now use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your command processing tasks.  Press F1 any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10-17-95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ollowing section for important additional not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installing Caveman to run DOS programs right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mportant Installation and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unusual characters in the prompt when Take Command sta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obably because you have special ANSI characters i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and Take Command inherits this information i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tarts.  Take Command does not support ANSI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o correct the problem, use Notepad or another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 called TCSTART.BTM in the Take Command directory.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 to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other commands to this file if you want them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starts.  See Chapter 3 of the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 for more details on TC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un DOS programs inside your Take Command window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in a separate window), you must install the "Cavem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device which comes with Take Command.  To do so use Sys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pad, or any other editor to edit the SYSTEM.INI fil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WINDOWS directory.  Find the section which begins with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[386Enh].  Add the following line somewhere with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d:\path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:\path" is the drive and directory where you store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cmd101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Windows so that your changes to SYSTEM.INI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MD.INI file which comes with Take Command does not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man as the default method for running DOS application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t easily with the checkbox labeled "Run DOS apps in Cave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," in the VM Setup dialog on the Options menu.  However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aveman you should read the "Take Command an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" topic in Chapter 3 of the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(see TCMD.DOC), or in the online help, so that you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S programs are started in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Symantec's Norton Anti-Virus produc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oculate" CAVEMAN.386 manually before you install it in 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10-17-95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  If you do not, you will receive NAV erro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ttempts to start Caveman.  To do so, insta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 do not include CAVEMAN.386 in your SYSTEM.INI fi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 to inoculate Take Command.  Then exit Take Command, exit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 back to the DOS prompt.  Use NAV for DOS to re-s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oculate the system.  Then modify SYSTEM.INI a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Windows and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used Take Command for a while you may decide you'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 as your Windows shell (rather than Program Manag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hell).  To do so, see the topic "Take Command an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"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Take Command in the JP Software CompuServe area,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f the PC Vendor B forum (GO PCVENB).  If you are not current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ubscriber, consider a special offer CompuServe h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Command users:  call 1-800-848-8199 (outside the 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call 614-457-0802) and ask for operator 178 to receive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, including user ID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product support is always available on our support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in Boston.  Channel 1 is an independent BBS (not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) which has generously offered to provide a h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BBS support.  Phone 617-354-3230 to access Channel 1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- 14,400 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Take Command with other users, and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upport from JP Software,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"4DOS" conference (the same conference used for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character-mode command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10-17-95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ake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Take Command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Take Command files even if they appear to be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or your remaining time on the system).  On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 files you need via ftp from ftp.std.com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 (for general JP Software files) 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/tcmd (for Take Command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Take Command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Take Command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s; the ability to download an upgrade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release of the product after your initial purchase;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via electronic mail or telephone;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to "The Prompt Solution", JP Software'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Take Command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10-17-95]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10-17-95]           README.DOC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