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W I K R E G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QwikRegister.  It was written with one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That was, to make a retailer's life easier.  To that end, w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tail management tool that could be us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ck manuals or enduring long, expensive training.  Every eff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nsure tasks could be completed with a minimum of keystroke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intuitive, and were efficient &amp;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's source code is so tiny, it will operat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QwikRegister does not require a super fast 4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runs very fast on a 286 machine.  But, because it uses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ndexing system, the faster your computer, the faster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OS application, although it will run under Windows. 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t least 10 times faster than Windows programs, and in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eing made available through SHAREWARE distribution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a commercial series of programs.  So, if it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, chances are one of our commercial version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taking the time to evaluate Qwik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:         Qwi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21 Knoll 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ke Forest, NC 27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19) 556-6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*   This program is supplied with sample data fil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.  When you wish to enter your own data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data files by typing  &lt;DEL *.dta&gt;.  Or,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inventory file and delete all the items individu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o to the sales totals and reset the year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QwikRegister for a period of 30 days,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the program with us or remov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Register is not FREE.  The registration is $75.00 for a "Single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$150.00 for a "Network" version that allows multipl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You may register by sending in the order form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, or by calling us @ (919) 556-6500.  Master Card &amp; Vis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we will send you a printed, bound manual,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you will be notified of any new versions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will also receive discounts if you decide to upgr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commercial, more sophistic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WI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Register may be installed by simple copying the files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by using the "INSTALL" utility included.  The install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QR" directory, copy all files into it, and put a "QR.BAT"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type  &lt;QR&gt;, and press &lt;Enter&gt;.  QwikRegist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color or monochrome display depending on the type of graphics car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QwikRegister to load in color, type  &lt;QR /C&gt;  (Leave off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QwikRegister to load in monochrome, type  &lt;QR /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d to access the various functions of Qwik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1&gt;   For Sale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2&gt;   To Rece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3&gt;   To Access the Manag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4&gt;   To Exit QwikRegister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Up] and [Down] arrow keys to highlight the desired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d to perform sales transaction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em #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Exact Item #:     QwikRegister looks up that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can Barcode)         the inventory file,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qt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Partial Item #:   QwikRegister opens a "Point-n-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ription        window showing the Item #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y On Hand, and Price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.  Use [PgUp], [PgDn], [Up], &amp;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SC] cancels the lookup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#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:            Pressing &lt;Enter&gt; on a bla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otal the sale &amp; prompt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C&gt; &amp; &lt;Enter&gt;:      Enters "Comment" mode, type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comments as you need, press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lank line &amp; return to the Item #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10&gt;:              QwikRegister toggles the "Barcode 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Barcode Off" setting.  The Barcode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stop at the Qty, Price or OK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a qty of 1 so many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ned in without having to touch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Note *  You do not have to use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 do not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ty &amp; price, this will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ster sale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Del&gt;:              This will delete the last item sol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e to delete items until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2&gt;:               Clears the sales screen allowing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ty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&lt;Qty&gt; &amp; &lt;Enter&gt;:  QwikRegister will multiply the q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 and display the extend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&lt;0&gt; &amp; &lt;Enter&gt;:    QwikRegister will remov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 negative qty:   QwikRegister will treat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/credit.  The item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ck, sales &amp; sales tax will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:            QwikRegister defaults to a qty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Y&gt; or &lt;Enter&gt;:    QwikRegister proceeds to next "Item 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N&gt;:               QwikRegister backs up to "Price"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manual pri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6&gt;:              QwikRegister pops open a "Discoun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a percentage discount for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T&gt;:               QwikRegister pops open a "Tax Code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the default tax code on that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&lt;1&gt; for tax rate 1, pressing &lt;2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 rate 2, or by pressing &lt;Del&gt; f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abl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R&gt;:               QwikRegister makes this a "Returned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's basically a quick method of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.  Its the same as enter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y or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Note *  items may be sold and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combination during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YMENT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1&gt;:               Selects "CASH" payment method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"Amount Tendered".  Calcul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s "Change Due"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2&gt;:               Selects "Check" payment method.  Am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"Total Due".  No change fro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3&gt;:               Selects "MC / Visa" payment method.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equal "Total Due".  N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4&gt;:               Selects "Am Express" payment method.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equal "Total Due".  N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5&gt;:               Selects "Other" payment type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other types of credit cards, cou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/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6&gt;:               Selects "Split Tender" payment type &amp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to enter any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y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6&gt;:              Pops open the "Discount" box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unt percent form 1 to 99 for the "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3&gt;:              Returns to sales screen to ente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2&gt;:              Clears the sales transactio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 RECEIPT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Y&gt; or &lt;Enter&gt;:    Prints the customer receipt in a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pt format.  Updates the sales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, and historical totals for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so enter items into the ASCII sales l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N&gt;:               Does NOT print customer receipt, bu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action updat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:             Returns to sales transaction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Item #" prompt to ente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 Registered Copies of QwikRegister print the store'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stomer receipts.  Unregistered copies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nregistered Cop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 Quicken Users!  QwikRegister automatically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QR.QIF" to transfer sales, sales tax, &amp;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s sold into Quicken using their "IMPORT" option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Quicken manual for instructions o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All sales transactions are automatically logged into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d ASCII files that may be us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ales logs are cleared when you reset the "DAY"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save this info.  You must copy the lo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  This does not affect the totals or history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d in QwikRegister's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ALES.LOG"  contains the sales receip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EMS.LOG"  contains the line item detail of each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receive items that have previously been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em #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Exact Item #:     QwikRegister looks up that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can Barcode)         the inventory file,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qt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Partial Item #:   QwikRegister opens a "Point-n-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ription        window showing the Item #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y On Hand, and Price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.  Use [PgUp], [PgDn], [Up], &amp;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SC] cancels the lookup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#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ty Received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&lt;Qty&gt; &amp; &lt;Enter&gt;:  QwikRegister adds the qty recei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y on hand.  It will also calcul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rage cost based on the qty receiv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Up&gt;:               QwikRegister allows you to change the "C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:              Cancels the rece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 All received items are automatically logged into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d ASCII file called "RECEIVE.LOG".  This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when you reset the "MONTH" sales. 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before resetting if you wish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 clearing of the lo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y on hand in Qwik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access the "Manager Functions": the inventory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otals, the reports menu, and the setup option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ed.  (See Setup for Manager'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1&gt;     For 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2&gt;     For The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3&gt;     For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4&gt;     For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ESC&gt;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print and reset the sales totals for the Day, Month, &amp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ing also clears the inventory total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.  Make sure you run all desired reports before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P&gt;:     QwikRegister will print the Day, Month, &amp; Yea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s to the "Report" printer defined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&gt;:     To reset the sales 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rompt with:   Reset Period (D,M,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D&gt;   To Reset Daily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M&gt;   To Reset Day &amp; Month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Y&gt;   To Reset Day, Month, &amp; Year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:   To Cancel Reset &amp;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All close out totals are automatically logged into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d ASCII files.  "DAY.LOG" has all the daily clo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s.  "MONTH.LOG" has the monthly closeouts.  "YEA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yearly closeouts.  These logs are not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exception:  At the year end, the "DAY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ONTH" log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maintain a database of all your inventory. 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les statistics for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A&gt;:   To add new items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quired fields are the Item #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 * Item #'s may be up to 1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re should be taken in using description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ent in the way you enter descriptio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uch easier to find items with the "Poin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re should also be used with the "Dept"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wish to run reports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tems may be marked as "Non-Taxable"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tax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E&gt;:   To Edit an item's information.  Enter an exact item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ikRegister will go straight to that item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al item # or description and QwikRegister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match.  Press &lt;PgUp&gt; &amp; &lt;PgDn&gt; to scan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V&gt;:   To View and items information.  Searche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Edi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D&gt;:   To Delete an item.  Again, searches work just like "Ed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*  Do not delete an item that has ha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ity, doing so will remove the sal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at item from your reports. 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s after you have printed your "Year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: 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print reports on your inventory file.  Reports may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port printer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n some cases, the information displayed when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to the screen is not as detailed as when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1&gt;:   Period Sal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list all items sold for the perio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show qty sold, revenue, profit, &amp; margi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&lt;D&gt; for items sol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&lt;M&gt; for items sol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&lt;Y&gt; for items sol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filtered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2&gt;:   Sale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give you the value of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to your las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selected for department total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tail of every item within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run for Revenue or Prof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give a percentage ran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dept relative to the other departmen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age ranking of an individual item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3&gt;:   Reord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list all items below your reord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efined in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run for the entire invento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selec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4&gt;:  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list a general listing of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run for the entire invento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selec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 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enter hardware options,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 See "Hardware Notes" at the end of thi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setting up hard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Password:    If you do not wish to allow employe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s on the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Rates:     2 tax rates may be defined,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ay be assigned to tax rate 1 or tax ra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ceipt # :     Enter the starting receipt #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rawer Port:    Enter the port your cash drawer is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Printer Port:  Enter the port your receipt printer'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 (Follow cash drawer sett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Printer Port:   Enter the port your report printer'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 (Follow cash drawer sett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e Display Port:     Enter the port your pole display's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llow cash drawer setting conven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Receipts:   Enter up to 2 lines of messages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er receipts.  Use this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er for their business, decla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lic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  To cancel setup changes &amp;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A R D W A R E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Recommended (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Column IBM or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Electronic Cash Drawer - (Serial or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Column Receipt Printer - (Serial or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code Scanner - (Any "Keyboard Wedge"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e Display - (Logic Controls Model PD-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(Ultimate Technology  PD-220X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able Keyboards - (Any 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PRINTERS &amp; CASH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Register users may use most any serial or parallel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Brands recommended are Star, Citizen, &amp; Ithaca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sh Drawer may be used that responds to a "Bell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(7).  Recommended brands include: APG Cash Dra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ntrols, Indiana Cash Drawer, MS Cash Drawer, &amp; MMF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Serial Receipt Printers &amp; Cash Dra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 Serial Receipt Printer or Cash Drawer, (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ash drawer connected to either your Com1 or Com2 serial 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or append to the "AUTOEXEC.BAT" file  a "MODE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" utility is used to set the communication parame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  To do this you must use an editor such as DOS's "ED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the existing file.  Refer to your MS-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factory settings for the STAR DP-8340, SP-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P-312 Receipt Printers.  Refer to your printer's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COM1: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COM1" to "COM2" if using your secon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DE COM1:9600,N,8,1 would set the COM1 serial port f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No parity,  8 data bits, and 1 stop bit.  Refer to you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anual for more information and for setting the dip sw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is not necessary when using "Parallel"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wedge scanner may be used,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nds" - Wand must be rubbed from side to side of barcode. (Cheap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CD"   - Near contact scanner, just hold close to barcode label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er" - just point at the barcode &amp; press the trigger (Most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s recommended:  Opticon, Welch Allen, Metrologic,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*   Serial scanners may be used, but you must have a "TS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vert into keyboard codes.  (Ask scanner suppl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fewer choices.  QwikRegister has been specifica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gic Controls &amp; Ultimate Technology models listed abov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atible, but these are not as standard as receipt print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If you use a serial pole display, you will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"MODE" statement to the pole displays setting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pole display manual for these settings, and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using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more "Cash Register" like keyboard, either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with a flat surface (like restaurants), there are man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it's compatible with an IBM compatible computer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wikRegister.  Recommended Brands:  Logic Controls,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Cary, &amp; Poly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n is a registered trademark of Intuit, All names referenc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 of Manu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