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VENDOR INFORMATION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m Version 3.20  Released May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0-1995 RTFM Software and Richard W. Turen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provides information for BBS Sysops,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s, CD-ROM disk compilers and publishers, and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wish to distribute the QCo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: QCOM3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OMMUNICATIONS, MODEM, ZMODEM,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: COMMUNICATIONS,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Description: General purpose DOS telecommunication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 Description: QCom 3.20. Attractive, full-featured, easy to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general purpose DOS Communications program. Com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fline mail reader and mini-BBS host.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X/Y/ZModem, easy scripting, easy setup and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tion Information: $39.95 Registration. Money ord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eque.  Cheques must be in US Doll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rawn on a US bank.  Canadian resident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y in Canadian funds. Also registe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a CompuServe, GO SWREG, ID 38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/Publis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ard Tur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F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8 Egesz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nipeg, MB.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2R 2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ntire unmodified package may be distributed free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ans subject to the restrictio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entire QCom package is distributed unmodified with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. Small additions to the package, such as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batch files used by many shareware disk vend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No commercial or retail distribution is permitted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permission from RTF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he QCom programs/documentation may not be modified, de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assembled or otherwise reverse engineered. See License.DOC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on licens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No price or other compensation is charged for the QCo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reasonable distribution fee may be charged for the c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or CD-ROM and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Send a copy of anything you print regarding QCom to RTF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alers and vendors wishing to resell QCom may contact RTFM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pecial pricing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RTFM Software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       72361,3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         72361.311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FM Sofware BBS:   204 632 56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F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8 Egesz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nipeg, MB.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2R 2E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