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3.0j                 ProDev*MEMBER                     10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this Shareware Software.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ble to use this software beyond the evaluation sta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with PRO DEV Software.  The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0.00 for each simultaneous copy in use plus $5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.  Add $5 if you have PCX picture files of your members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ose pictures from within the MEMBER program.  The nex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form.  To insure your satisfaction, Pro Dev Softwar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ll (preferred) or write to PRO DEV Software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bout setting up or effectively using this Share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.  Please be sure to follow the Installation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README.DOC PRN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before calling or writing.  You must operate this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isk.  There will NOT be room to operate this system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ystem without a hard disk.  If it is determin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a faulty evaluation copy, you may be sent a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You will receive a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ev*MEMBER system Shareware disk so that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the copyright screen question. 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the closing screen.  You will be sent a printed bou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12 page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will receive at least 1 year of telephone (preferr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support.  For registrants outside the USA or Canada,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 Software will not be able to return telephone ca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eas rates can rapidly 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f within 90 days of receiving the registered disk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satisfied with the ProDev*MEMBER system, you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d manual and the REGISTERED DISK in a sturdy mail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efund less the Shipping &amp;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If you discover what appears to be a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resolve the bug within 30 days from the time tha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 Software receives your full telephoned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bug.  If the cause of the perceived bu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unusual hardware or software that you are using,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not always modify the programs to oper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ual arrang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3.0j      ProDev*MEMBER CHURCH MEMBERSHIP SYSTEM       10/01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Regular Check, Money Order, Postal Order OR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merican Express, Master or Visa card number below along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 If you are outside the USA or Canada please obtain a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ank in USA funds on a USA bank.  You may find it easi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A Cash or a Postal Service Money Order.  Canadian registra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their check using Canadian funds by adding $20.00.  Registr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USA or Canada should add an extra $3.00 USA to cover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ev*MEMBER at $50.00 per copy   . . . . . . . . . . . . 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Picture (PCX) file viewer for $5.00   . . . . . .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&amp; Handling   . . . . . . . . . . . . . . . .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ian Check Customers Add $20.00 . . . . . . . . .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USA/Canada add $3.00  . . . . . . . . . . . . .  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Enclosed   . . . . .  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:  PRO DEV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  MI  494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indicate your desired disk size below or 3.5" will be s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ize:     3 1/2" 720k ___        5 1/4" 360k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 STATE ________________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case I have questions)        (Required ONLY for Credit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/Money Order ___  American Express ___  Master ___  Visa 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x/Master/Visa Number ______ ______ ______ ______   Expires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your registered copy from Pro Dev Software at the above add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your order to Pro Dev Software at 616-788-2243  8:00 AM to 5:00 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day to Friday Eastern Time Zon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j                 ProDev*MEMBER                      10/01/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