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oSoft Icon Edito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e Ultimate Icon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s and Windows 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NeoSoft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NeoSoft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chasing/Registering NeoSoft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OSOFT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's Icon Editor is quite possibly the b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utility available for creating and edi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 format icons. Extensive tools include: brush, line,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flood fill, rotate, flip, area select, text, nu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. Transparent areas may be easily painted onto the ic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background colors to show through. NeoSoft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works with multiple icons at the same time for easy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between images. These powerful functions and NeoSoft's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use interface make painting your own icon-sized pictures a sn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oSoft Icon Editor imports BMP format bitmapped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mports icons contained within Windows program EXE an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lso features context-sensitive help, undo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support. Requires Windows 3.1 or higher.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$19.95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OSOFT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begin using NeoSoft Icon Editor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Icon Editor Setup program from Windows. In most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imply copy the software onto your hard drive.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oSoft distribution disks are stored in a special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save space. The Setup program is the only way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oSoft Icon Editor is properly unpacked and install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eoSoft Icon Editor,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epending on where you obtained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ay not need to run Setup - so don't pan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find it. If you have a file named NSICON.EX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have the entire program. Just copy t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rive in a directory of your choice and laun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Windows Program Manager, File Manager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received NeoSoft Icon Editor on diskette, plac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ppy drive now. If you downloaded NeoSoft Icon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format, use PKUNZIP to uncompress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ctivate the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"Run..." from the Program Manager's "File" men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Windows 95, the "Run" option can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r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 the "Command Line" field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placed the NeoSoft Icon Editor diskette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, type: 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placed the NeoSoft Icon Editor diskette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, type: B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downloaded the NeoSoft Icon Editor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IRNAME\SETUP (Remember to replace DIRNAM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irectory where you uncompressed the NeoSof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's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rovides its registered software customer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We also provide limited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evaluating our products during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register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support is very expensive and we need your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o continue to provide quality programs at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If you haven't already, please take a few mo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will assure you of eligibility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product update notification, special discoun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experiencing problems, please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department so that we can solve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gister. Registration may solve many problem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ways endow the program with feature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or on-line help, you may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NE Greenwood Avenue, Suite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urs of 9:00 AM and 5:00 PM (Pacific Standard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Brand name and model of your computer system, mous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perating system (DOS &amp; Windows)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listing of the content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description of the problem, how it occurred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03) 389-5489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FAX your questions to (503) 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updates, product information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our products are available from the follow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3) 383-7195 (N/8/1/300-14.4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sup@neo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neosoftware.com/~neosf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/REGISTERING NEOSOFT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registered copy of NeoSoft Icon Edi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 was included in the package. Please take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out the lower portion of the card and mail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 an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ceive technical support, major upgrade no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NeoSoft Icon Editor from a friend, BBS,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ther than from NeoSoft or an authoriz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aler or distributor, you may evaluate the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up to 30 days before registering.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Icon Editor package including registrat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manual call NeoSoft at (503) 389-5489. We can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th VISA, MasterCard, Discover or American Expres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The purchase price of NeoSoft Icon Editor is $19.95 +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 or $9 FedEx 2 Day for shipping &amp; handl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hipments: please include $7 Air Mail, $10 UPS or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x for Canada and Mexico; and $12 Air Mail or $19 FedEx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s. If you prefer, FAX your order to us at (503) 388-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. If you would like to mail a check or money ord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rawn against a U.S. bank in U.S. 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NeoSoft Icon Editor from any one of ou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world wide. For a list of dealers see the DEAL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NeoSoft Icon Editor to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 please do so, but you may NOT give any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serial number. We hope you enjoy the program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WARRANTS THE PHYSICAL DISKETTE(S)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TO BE FREE OF DEFECTS IN MATERIALS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HIRTY (30) DAYS FROM THE DATE OF RECEIPT.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RECEIVES WRITTEN NOTICE FROM YOU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WITHIN THE WARRANTY PERIOD,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DEFECTIVE DISKETTE(S). DISKETTES MUST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EOSOFT CORP., CUSTOMER SERVICES, 354 NE GREENWOOD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8, BEND, OR 97701-4631. THE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INCLUDE ANY OTHER DAMAGES. THE PUBLISHE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CONCERNING THE FUNCTION OR FITNESS OF THIS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OR DOCUMENTATION. NEITHER NEOSOFT CORP., N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S SHALL BE LIABLE FOR CONSEQUENTIAL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OR OTHER SIMILAR DAMAGES OR CLAIMS, INCLU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R ANY OTHER COMMERCIAL DAMAGES, AND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,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CLAIM. NEOSOFT CORP.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and NeoBook are trademarks of NeoSoft Corp. Neo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and PhantomScreen are registered trademarks of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Other brand and product names mentioned herei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NeoSoft Corp. 1993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ll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nited States and International Copyright laws and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many exciting product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lease refer to the CATALOG.TXT file in your NeoSof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f most NeoSoft product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hareware disk vendors or downloaded from most maj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such as CompuServe (GO NEOSOFT),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neosoftware.com/~neosft/) or from the Neo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(503) 383-7195. For additional information, pr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nformation contact the NeoSoft Sales Department at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NeoSoft Produc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