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/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AN SRL, Av. Gaona 2482, 1416 Capital Federal, Buenos Aires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2-2568, Fax:+54-1-958-03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-EDV SERVICE, Postbox 15, A-7535 Neuberg 93, Tel: 0043-33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813, Fax: 0043-3327-8123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C VERLAG, PCC MAGAZIN, Paul-Ernst Weg 2, A-8430 Leibni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03452/73397, Fax:03452/7349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WARE, P.O. Box 496, Newtown, NSW, 2042, Tel:(02)51942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(02)516-42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CCOM, Pty. Ltd., (Mail) P.O. Box 1297, MILTON Qld. 4064 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777-601, (07)368-2366, Fax: (07)369-75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 SOFTWARE, P.O. Box 443 Panania, NSW 2213, tel:(02)996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68, fax: (02)774 2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BO, Lakensestraat 142, B-1853 Grimbergen, Tel:02/267.18.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2/267.64.6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SOFTWARES, Rue J-L Sauveur, 82, 4040 Herstel (Liege), Tel/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-41-4827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LE INFORMATICA LTDA, (Postal Address) CAIXA Postal 54201, 01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aulo, SP, Tel: 11-825-9390, Fax: 11-826-53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den's Computerworks, 16 Queen Street, Campbellford, ON, K0L-1L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/Fax: 705-653-048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'S FAVORITES, P.O. Box 2542, Dartmouth, NS, B2W-4B7, Tel:9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2-4453, Fax:902-434-18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TECH SYSTEMS, INC., 16 O'Brien Street, Suite G3, Orilla,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V-5S2, Tel: 705-689-5627, Fax: 705-689-13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MARKET, S.A., San Pascual 107, Las Condes, Santiago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1343, Fax: 20824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AZ s.r.o., Hermanova 37, 170 00 Praha 7, Tel: (02)-379498,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2)-37810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P STUDIO S.R.O., Nademlejnsk 7, 19000 Praha 9, Tel/Fax: 42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29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-SOFT, Benloese Skel 4G, DK-4100 Ringsted, Tel: 45/53.61.90.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45/53.61.93.9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TOTASKU OY, Mechelininkatu 16, 00100 Helsinki, Tel:358-(90)49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, Fax: 358-(90)490 98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ONIQUE, BdH Services Presse, 133 rue de Severes, BP 1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263 Paris cedex 06, Tel: 40.61.05.88, Fax:45.67.54.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C. LES PLEYADES V.P.C., 1 rue Pasqualini, BP 112, 06802 Ca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Mer Cedex, Tel: 93.14.01.55 and Tel/Fax: 33-93.14.36.7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V SOFTWARE, (Postal Address) Postfach 2749, 76014 Karlsruhe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721)97224-0, Fax: (0721)97224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S-SOFTWARE, Postfach 1269, D-26302 Varel, Tel:4451-959195,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51-9591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MM Software GmbH, Herman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Str. 12, 55254 Budenheim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39-916916, Fax: 06139-9161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Co SOFTWARE, (Postal Address) P.O. Box 446, 3760 AK Soest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)35-6026650, Fax: (0)35-60140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A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SOURCES, Hasharon Street 64, P.O. Box 639, Raanana 431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972-9-7714578, Fax:972-9-77121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COMUNICAZIONI, s.r.l., Via Olanda 6, 20083 Gaggiano (M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(02)908.41.814, Fax: (02)908.41.68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&amp; A CO. LTD., 1-3-6-2 Kamisunacho, Tachikawa Tokyo, 1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(81)-425-35-9901, Fax: (81)-425-35-990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XEMBOU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X-PC, 234, route d' Esch, L-1471 Luxembourg, Tel:352-48.52.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352-48.53.0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Y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zOnLine (M) Sdn Bhd, 19-2, Jalan 1/76, Desa Pandan, 55100 Ku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mpur, Tel:03-983-4545, Fax:03-982-7282 and BBS:+60-03-984-6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WARE NORGE, Postboks 215, 2070 Raholt, Tel:+47-63-9540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63-954462, BBS 63-95446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SHOP, Rua 5 de Outubro, 8, 2700 Amadora, Tel: 491-5333,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2-37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TMANN SOFTWARE, Puerta Fernao Mendes Pinto, Lote 5, 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mada, Tel/Fax:351-1-27400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UBLIC OF SOUTH AFR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COMPUTING, 69 Ararat St. Westdene, P. O.Box 1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ymont 2035, Tel:+27-11-482-6964, Fax: 11-673-20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VAK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ADRA,INC.,SNP 30, 92701 Sala, Tel/Fax:+42-706-4444, BBS 70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327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VE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RA d.o.o., Polje c.XXXIV/4, Ljubljana 61260, Tel: +386- 61 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7, Fax: +386 485 40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NDWARE, S.L., C/ Rafael Calvo, 40, 28010 Madrid, Tel: 308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, Fax: 308-52 9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MPEN KONSULT AB/FLIMPEN DATA, Grdesvgen 1, S-44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ungsund, Tel/Fax:0303-825 01, BBS: 0304-527 8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XT Concepts &amp; Texts, Steigstrasse 51, CH-8463 Be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(041) 052-432-422, Fax: (041) 052-433-4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News!, Flurstr. 57, 8302 Kloten, Tel/Fax:+41-01-814.31.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 100042,110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WARE Publishing, 46 The Avenue, Harrogate, North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G1-4QD, Tel:01423-886415, Fax:01423-88972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