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rypt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gram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distributed, copied an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CD-ROM as long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ul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+49 30 455 22 6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100544,3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