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R - ARCHIVE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release : 1st November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R is a program that helps you manage your files by compressing them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computer programs are very large and require much needed disk sp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on hard drives or floppy disks. There are several good compres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ression programs, that work under certain compression algorith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 the size of a software to approximately 50% or even less of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. And when needed they allow to decompress the software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format. Unfortunately, all these archive programs ar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n which means that the user must remember all the commands, switches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m. Here the COMAR will help. It only requires the user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program (LHA, PKZIP, ARC, ARJ, and PAK are supported) and what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job is to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se compression and decompression programs MUST be pres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oot C: directory. Unfortunatelly, COMAR cannot provide them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. However, all these compression programs are available from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s or shareware vendors for the evaluation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COMAR.EXE must be copied to your root C: directory (not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four options available within each compression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will reduce the size of a program to approximately 50% or les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also make just one file out of all files you decided to com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RCHIVE does exactly the opposite - what was compressed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R (or by any other program), can be easily decompressed by using Un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the compression and decompression programs must be present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t C: directory. For both ARCHIVE and UNARCHIVE you will need some (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) of these archive programs: LHA, PKZIP/PKUNZIP/ZIP2EXE, ARC/MKSAR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J, and P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allows the user to have a look "inside" the compressed fil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decompres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SELF-EXTRACTING ARCHIVE will create special EXE file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archived files.These can be extracted without the help of any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To extract files from a self-extracting archive you will onl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ype the name of the 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lso includes several file and disk ut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TRIBUTES allows you to display, set, or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-only, Archive, System, and Hidden attributes as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Displaying attributes is done by selecting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drives and directory browser. Lower little box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current attributes. To change the attribute select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 box by clicking mouse button on it. Clicking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button will assign new attribute to the selec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/DELETE allows you to copy a file from on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other, to delete any file in any directory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delete all files in a directory at once. All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without leaving the directory you are logged on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in all necessary commands; just select a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from built-in browser and click your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-in TEXT FILE VIEWER is suitable for easy rea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nd other files without using addition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r. To navigate through a text file, the following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cogniz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Up       ...      Pages the view window 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Down     ...      Pages the view window dow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Up      ...      Scrolls the view window up one 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Down    ...      Scrolls the view window down one 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Left    ...      Scrolls the view window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Right   ...      Scrolls the view window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 ...      Positions the view window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...      Positions the view window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...   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COPY will copy one floppy disk to the other, 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to a floppy disk or to other directory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and files. The module only requires you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(e.g. A:). Selection of source files is done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the built-in file 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ncludes a full mouse support, or you can 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(TAB key replaces the mou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HOW TO USE CO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installed COMAR.EXE and some or all of your archiv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root C: directory t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Log on subdirectory you wish to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Type COMAR and press Enter. First screen will appear to offer you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programs. Select one of them. Then second screen will appear to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ile and directory listbox and four options to choose from. Select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Archive, Unarchive, List, or Create Self-Extracting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Dialog box will appear to ask you for a name of new, archived file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And that's all. Now just watch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AND TRADEMARK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ressions, used anywhere in this software, are Copy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 Mark and/or propert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is registered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is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ZIP and PKUNZIP are registered trademark of PKWARE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J Copyright (C) by Robert K.J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 Copyright (C) by System Enhancement Associat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K is trademark of Nogate Con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 is Copyright (C) of Haruyasu Yoshiza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compatible 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0kB free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5.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requirements needed for an efficient running of COMAR. Tha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mean that the program will not satisfactorily run under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IT IS NOT FR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n exciting marketing method which allows you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-quality software before you pay the author. With shareware,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appointed spending money for a program that's not righ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mall fee you pay to a Shareware distributor does not 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of the program itself. If you continue to use the program, you must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n additional payment which may entitle you to technical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 benefits. This is termed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evaluation version. It is supplied to you "on approv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eriod of 21 days. After that time you are obliged either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or sto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or using the program without paying for it, except a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, is a breach of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valuation copy is fully working, it is not limited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 features of the registered version have been omitted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between this and the registered version is the opening and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that will be removed in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registration price is AU$ 30.00 or US$ 24.0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4.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ed anywhere 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within Australia add AU$ 3.00, for shipping to other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U$ 6.00 (or US$4.50 or UK pound 3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ccept cash, cheques, credit cards (Bankcard, Visa or Mastercar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ney Orders or International Money Orders. All cheques must be dra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n Australian bank in AU$, US$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redit cards will always be b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U$ so you can get the latest and bes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easy ways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nt Order Form from within the program (Menu item About) or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Register.doc and fill it in. Include your credit card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nclose cash, cheque, money order and post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got a printer you can supply all necessary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piece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a fax you can send your order via fax. Make sure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details and your signature are there, then fax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 copy of the latest version of the prog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 minimum of three months free phone, fax and mail technical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25% discount on any update, when it become avail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ree evaluation copy of Easy addresses v.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satisfaction you did the right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AND/OR COMPUSOFT INTERNATIONAL DISCLAIM ALL WARRANTIES RE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SOFTWARE, WHETHER EXPRESSED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Y IMPLIED WARRANTIES OF MERCHENTABILITY AND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, AND ALL SUCH WARRANTIES ARE EXPRESSLY AND SPECIFICALY 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THER TOMAS MARTIN NOR ANYONE ELSE WHO HAS BEEN INVOLVED IN THE CRE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, OR DELIVERY OF THIS SOFTWARE SHALL BE LIABLE FOR ANY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ARISING OUT OF THE USE OR INABILITY TO US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EVEN IF TOMAS MARTIN, COMPUSOFT INTERNATIONAL OR ANYONE ELS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ADVISED OF THE POSSIBILITY OF SUCH DAMAGES OR CLAIMS. THE PERSO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BEARS ALL RISK AS 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the laws of the Commonweal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and/ or the State of South Australia and shall inur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 of Tomas Martin and any successors, administrators, hei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s. Any action or proceeding brought by either party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arising out of or related to this agreement shall be brough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tate or federal court of competent jurisdiction located in Adela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 Australia. The parties hereby consent to in personal jurisd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aid co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 End of file  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