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309084546"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138662131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135139239"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293198243"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211713030"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431828453"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328074814"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05174617"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657392596"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742876841"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2139143713"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357525430"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006990543"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734266191"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