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  ______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------|  |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|  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    ___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|         |       |  |\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___   |         |_______|  | 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      |       |  |    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      |       |  |     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|  |_______  |       |  |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|   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_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|   |_|  |    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-1995 by Dave Wap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 : 2:280/81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: davew@p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ccept no liability, consequential or otherwise,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Tagscan freely, give copies away to anyon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archive is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can is a little program that will scan TerMail's MSG/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fo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Scanning you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can &lt;TerMailDir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can will read the TM.BBS and scan all area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NOSCAN flag. If you want to scan a certain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NOSCAN flag, just put it in TAGSCAN.CFG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reas which you do no want to scan but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CA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the included SCA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can will look for a file called TAGSCAN.DAT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 data is stored. To create/add taglines to that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can -a &lt;taglin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s will be stripped of spaces and full s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D before the CRC stored in TAGSCA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Exclusion of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can also looks for a file called EXCLUDE.TXT. It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s from that file, and will skip them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in &lt;out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t a '@' sign in front of a tagline in the EXCLUD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the rest of the line will be used to check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or that string. If it is found in the tag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ut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ought behind this feature is this: TMnice h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This will allow to put the name of the person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 the taglines. Now, those taglines are not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in you database, now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as an example, you can put the following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TmNice added your name to this Tag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Look! I'm using TmNice with Tag Line Macro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taglines could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i, Dave, TmNice added your name to this Tag Line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y, Dave, Look! I'm using TmNice with Tag Line Macro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name of the person is not always the s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dupe detection would not detect thos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Other options: TAGSC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another Exclude filename if you want to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CAN.CFG and enter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clude areas so they will not be scanned, the N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handles this. If you want to scan area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M.BBS you can add them to the config file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AGSCAN.CFG for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omments, bug reports, suggestions, any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nd them to me at one of my address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/12/95  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/12/95  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0/95   3.00 Small bug fix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/06/95   1.52 Now scans J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or 'cosmetic'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/08/95        Updated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/03/95   1.31 The dupechecking work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/03/95   1.30 Stand alone TAGSCAN.DAT file for dupe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 This version did not work very well.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03/95   1.29 Added 'Occurence string' for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/02/95   1.28 Fixed runtime error if .MSG was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/01/95   1.27 Many enhancements, now scans for '.!. ' (TMNice)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