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Edit-Lng for RBBS-PC v1.0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(c) Eric Van Hyfte 1995 - Freewar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PROGRAM IS LICENSED FREE OF CHARG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FOR THE PROGRAM, 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OTHERWISE STATED IN WRITING THE COPYRIGHT HOLD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IES PROVIDE THE PROGRAM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QUALITY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 SHOULD THE PROGRAM PROVE DEFECTIVE, YOU ASSUME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UNLESS REQUIRED BY APPLICABLE LAW OR AGRE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LL ANY COPYRIGHT HOLDER, OR ANY OTHER PARTY WHO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DISTRIBUTE THE PROGRAM AS PERMITTED ABOVE,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, INCLUDING ANY GENERAL, SPECIAL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NCLUDING BUT NOT LIMITED TO LOSS OF DATA OR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INACCURATE OR LOSSES SUSTAINED BY YOU OR THIRD PARTI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PROGRAM TO OPERATE WITH ANY OTHER PROGRAMS)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LDER OR OTHER PARTY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BE INCLUDE IN ALL THIRD PARTY PACKAGE F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THERS FREEWARE OR SHAREWARE PROGRAMS) UNLESS NO FEE IS REQUI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 ARE INCLUDE IN THE EDIT_LNG PACKAGE SO EVERYONE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OR MODIFIED (IN THIS CASE THE NEW SOURCE PROGRAM MUST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VAN HYFTE @2:320/222 _BEFORE_ ANY DISTRIBUTION) AT THE EX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THE ORIGINAL COPYRIGHT MAY BE IN NO CIRCUMSTANC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REMAIN VISIBLE IN THE SOURCE AS WELL AS FOR USERS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for programmers using .lng files in thei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lating a language file for another country and the transla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shorter than the original one, trailing spaces are stri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terms, each blank space at the end of a string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mpi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of the responsability of programmers that use .lng files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their programs to avoid two or more string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spa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paces after a string, you must do it inside the cod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most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_Lng is made for helping in language translation with softw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r Doors (it's initial creation is for RBBS-PC sysops user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launching and developped by Francois Massonneau @8:954/910(Rbb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2:322/15(FidoNe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iles are .LNG files which are of the abov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: "text",max length for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--: "RBBS1.DEF",9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: "Configuration"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-: " missing/improper format",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-: "MESSAGES",8</w:t>
      </w:r>
    </w:p>
    <w:p>
      <w:pPr>
        <w:pStyle w:val="PreformattedText"/>
        <w:bidi w:val="0"/>
        <w:spacing w:before="0" w:after="0"/>
        <w:jc w:val="left"/>
        <w:rPr/>
      </w:pPr>
      <w:r>
        <w:rPr/>
        <w:t>5---: "MAIN",4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-: "NONE",4</w:t>
      </w:r>
    </w:p>
    <w:p>
      <w:pPr>
        <w:pStyle w:val="PreformattedText"/>
        <w:bidi w:val="0"/>
        <w:spacing w:before="0" w:after="0"/>
        <w:jc w:val="left"/>
        <w:rPr/>
      </w:pPr>
      <w:r>
        <w:rPr/>
        <w:t>7---: "ERROR INITIALIZING FOSSIL"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nother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gai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2: "You do not have any Marked Files...",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3: "Pick",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4: "A)bort",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: "to remove File(s) from Queue",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6: "Remove Marked File:"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finall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rnal English Language File for RBBS-PC 17.5 (dated 09/23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add the number that follows the sentence. This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EDIT_LNG to run but also for the users that will transl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your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can match the length of the sentence, but it can and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greater than the length of that sentence. This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allowed for this string. When EDIT_LNG is run, it firs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ntences in the .LNG file. If one has a string with more charact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specify for that sentence, it will abort with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 in line #336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_LNG has been developped to help you: when editing a sentence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yan is the color of the lin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en is the maximum length for thi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in the lowest part of your screen you will be able to se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nce that you are modifying in a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and/or translating, if any modification has been ma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save your work and to compile or not the resulting .l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file keep all comments at the same place than in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 file produce two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.cpl (compiled) file which contains all strings in a compa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.idx (index) file which contains offset and length of each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p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scal programmers, use same algorithm than in the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ilation procedure" with reverse instructions (read when I use a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read when I use block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programmers, see the above function which is a sample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 the 20 first lines of a langu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dex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eadLine$ 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english.idx" FOR RANDOM AS #1 LEN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english.cpl" FOR BINARY A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% =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adLine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#1,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Line$ 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Ind AS Index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#1, i%,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lle$ = STRING$(Ind.Length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#2, Ind.Offset + 2, Libel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$ = Libel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Edit_L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dit_lng [[[path][lng_file][.lng]]|[/?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aunching without any parameter, the program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.lng files in the current directory and display the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und, in a selection box. Then you can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ied a path without file name, s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lng files is mad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ied too a specific file name with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/or extension (default is .lng) which is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irectly for editing. If extension is empty _ADD_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d /? which display this help at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usage when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: q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: save modifications of currently editing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     : move cursor one char left on currently edi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    : move cursor one char right on currently edi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: move cursor to last char on currently edi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: move cursor to first char on currently edi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ursor left : move cursor to next word on currently edi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ursor right: move cursor to previous word on currently edi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n        : go to next line (don''t save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       : go to previous line (don''t save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n            : go one screen down and go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n''t save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            : go one screen up and go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n''t save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       : go to first line of .LNG file (don''t save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     : go to last line of .LNG file (don''t save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: toggle between overwrite and insert mode on edi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: delete cha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: delete char on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also available with the F1 key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be reach at the following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2:320/222 or 101:173/209 or 74:320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00634,1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Eric.Van.Hyfte@f209.n173.fm.alphanet.ch (prefered: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ic.Van.Hyfte%173-209@franco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  Eric Van Hy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 Rue des Hirond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420 Moran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