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5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250G1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50    What's new in 2.5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250    Beta testers for the 2.5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250      File structures for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GR.EXE       Interactive files/us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LE.EXE      Command-line batch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FBASE.EXE    File databas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XTO250.EXE    2.0x to 2.50 upgrad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