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e utility was written by Robin Seaborn, the 15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the sysop at 1:140/12 (Bob Seaborn), after being challeng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really could do it.  (he was able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MSG.EXE, it's documentation and sample files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by Robin Seaborn and Bob Sea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MSG.EXE requires a configuration file, which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any directory.  (a sample configuration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etmail\     (line 1) the netmail directory, trailing backslash is 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torage\     (line 2) the directory to which the echomail i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        (line 3) the sender of the netmail, ARCmail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attac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      (line 4) the net address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(line 5) the node address of the reci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GS\KM.LOG  (line 6) drive, path and filename of optional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BUG%         (line 7) optional debug mode requires use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s:  KILLMSG @KILLMSG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program does is to search all the *.MS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netmail directory, first searching for the paramet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3 of the configuration file, then doing a secondary sear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 number.  Once the proper message is found, the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e message is copied to a holding directory,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n Internet ftp site (for example).  Onc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yet the file remains in the original directory, the next 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tosser (Gecho, for example) should truncate the attach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his incrementing the archive extension the next time echo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ogging is required, fill in the log path and filename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otherwise you must leave line 6 blank so logging is disab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 enter the "%DEBUG%" parameter on line 7.  Du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log file will *not*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have a separate configuration file for each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ocess mail for.  For example, 140-1.INI could be one, 35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nother and so on.  Each different *.INI file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for the node it's designed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ll software, care should be taken, and any testing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ups being in place before being used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fee or charge required to use this program, how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email of appreciation would be appreciated, and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s to send some $$, i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suggestions, bug reports are gratefu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should be directed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in Sea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skatoon, S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, S7K 3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 Care of 1:14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Care of bseaborn@eagle.wbm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5   ver 1.00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4/95   ver 1.01        installed new filecopy routin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DOS version 3.3 and high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ver 5.x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5/95   ver 1.10        minor bug fixes, added logging and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