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RACK.DOC                   67               (C)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  �����������   �����������   ��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  ��  �         �  ��   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   �  �         �  �    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   �  �         �  �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  ��  �         �  �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����������   �����������  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���         �         �  �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���       �         �  �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���     �         �  ��   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���   �         �   ������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1.3       The Ultimate Messagehandler ?      November 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 Frank Prade 1992, 1993, 1994, 1995  Munich (German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&gt;  IMPORTANT !!! 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reports an error or does not work proper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he setup first. If you cannot determine the err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me  know (with as much details as you can give me)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reports, proposals, sugg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and anything enclosed in the original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by  both  German and international copyright  la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is  NOT  Public-Domain or Freeware,  it  is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f you intend to use this program afte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30 days, you must register ( see REGISTER.DOC ) your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entitled  and encouraged to give this program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documentation to anybody, if you do  not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the archive or the program itself. Distribu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not allowed to charge for passing the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the program by professionals  is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will violate one of the above restrictions), excep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is provided AS IS without any warranty,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will  not be liable for any direct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loss of data or any other reason,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all risk as to the quality and perform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local  laws  do not permit any of the  statement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if you do not agree with any of them yourself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s  mentioned  in  this  document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6.0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7.0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can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        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BBS           Aki An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          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l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quirements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General Syntax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Comments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ilepaths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Environment Variables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TIMEZONE Environment Variable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Expandable Strings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Wildcards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Nodenumbers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1 Nodenumber Matching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Attributes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Dates and Times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 Templates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 Updating fido style messages (ITRTMP.#)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 $INCLUDE &lt;Filename&gt;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General Configuration Statements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LOGFILE [BINKLEY|FRONTDOOR]..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 TEMPLATEPATH &lt;Path-Name&gt;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3 INCLUDEPATH &lt;Path-Name&gt;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4 TIMESTAMPPATH &lt;Path-Name&gt;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5 TIMEZONE &lt;Offset&gt; [&lt;Begin&gt; &lt;End&gt;]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6 MAINADDRESS &lt;mainaddress&gt; [&lt;domain&gt; [&lt;pointnet&gt;]]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7 SHARING Yes|No|ja [&lt;C_Retry&gt;] [&lt;S_Retry&gt;] [&lt;R_Time&gt;]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8 BINKLEY Yes|No|ja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9 ACTIVENODELISTS [&lt;blockname&gt; [&lt;blockname&gt;]...]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ATA &lt;datatype&gt; [&lt;blockname&gt;]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DATA NODELIST [&lt;blockname&gt;]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DATA NODELIST4D [&lt;blockname&gt;]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DATA VERSION7 [&lt;blockname&gt;]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 DATA ADDRESS [&lt;blockname&gt;]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 DATA READDRESSLIST [blockname&gt;]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6 DATA RENAME [blockname&gt;]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7 DATA READDRESSNAME [&lt;blockname&gt;]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8 DATA ROUTING &lt;blockname&gt;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9 DATA FDSEMAPHOR [&lt;blockname&gt;]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0 DATA BINKSEMAPHOR [&lt;blockname&gt;]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1 DATA NAME [&lt;blockname&gt;]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2 DATA PASSWORDNAME [&lt;blockname&gt;]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3 DATA PASSWORDADDRESS [&lt;blockname&gt;]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4 DATA ADDRESSNAME [&lt;blockname&gt;]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5 DATA ADDRESSPACKER [&lt;blockname&gt;]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6 DATA LENGTHADDRESS [&lt;blockname&gt;]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7 DATA MESSAGEAGE [&lt;blockname&gt;]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8 DATA MESSAGELENGTH [&lt;blockname&gt;]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9 DATA PROCESSAGE [&lt;blockname&gt;]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0 DATA FILEAGE [&lt;BLOCKNAME&gt;]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1 DATA SYSTEM [&lt;blockname&gt;]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2 DATA POINT [&lt;blockname&gt;]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3 DATA PATH [&lt;blockname&gt;]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4 DATA ALIAS [&lt;blockname&gt;]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5 DATA FILEAREAS [&lt;blockname&gt;]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6 DATA ATTRIBUTE [&lt;blockname&gt;]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7 DATA ADDRESSATTR [&lt;blockname&gt;]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8 DATA STRINGS [&lt;blockname&gt;]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9 DATA TIMESLOT [&lt;blockname&gt;]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0 DATA DAYOFWEEK [&lt;blockname&gt;]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1 DATA DATE [&lt;blockname&gt;]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2 DATA DATEADDRESS [&lt;blockname&gt;]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3 DATA EVENT [&lt;blockname&gt;]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4 DATA FILES [&lt;blockname&gt;]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5 DATA MACRO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6 DATA SUBJECTADDRESS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7 DATA CONDITION [&lt;blockname&gt;]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ata grouping statements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1 ANDGROUP [&lt;blockname&gt;]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2 ORGROUP [&lt;blockname&gt;]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Messageareas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 FIDOAREA &lt;path&gt; &lt;area-name&gt; [&lt;system&gt;]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 PKTAREA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3 BINKAREA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4 MKAREA &lt;type&gt; &lt;path [areanbr]&gt; &lt;areaname&gt; [&lt;system&gt;]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5 TEXTAREA &lt;filepath&gt; &lt;area-name&gt; [&lt;systemlist&gt;]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Supportfunctions for PKT-. and BINKAREA's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1 PACKER &lt;packername&gt; [&lt;packer call&gt;]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2 PACKPKT [INSESSIONSKIP] [&lt;semap&gt;] &lt;pktarea&gt; &lt;netmail&gt;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DOBINKOUTBOUND &lt;areaname&gt;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4 MOVEBINKMAIL &lt;binkarea&gt; &lt;path&gt; &lt;address&gt;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5 CHANGEFLAVOUR &lt;binkarea&gt; &lt;addressattr&gt;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6 CHANGEDEST &lt;binkarea&gt; &lt;readdresslist&gt;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7 SETROUTING &lt;routing&gt;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8 SETFLAVOUR &lt;attributes&gt;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File Handling Functions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1 COPYATTACH &lt;PATH&gt;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2 COPYTICK &lt;PATH&gt;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3 MOVEATTACH &lt;PATH&gt;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4 MOVETICK &lt;PATH&gt;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5 DELTRUNCATTACH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6 FILEMOVE   &lt;Fileareas Blockname&gt;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7 MOVEFILE|COPYFILE|APPENDFILE &lt;expandable string&gt;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8 COPYFILE %SUBJECT[1]% C:\FILETEMP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9 KILLFILE &lt;expandable string&gt;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Maintenance functions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1 RENUMBER &lt;areaname&gt;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2 SORTFLO &lt;binkarea&gt; &lt;fileorder&gt; &lt;adresses&gt;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3 CLEANOUTBOUND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Programming statements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1 SCAN &lt;areaname&gt; [&lt;timestamp&gt;]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2 RELOAD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3 SELECT[TO]|[FROM] &lt;data&gt; [..&lt;data&gt;]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4 SELECTROUTE &lt;data&gt; [..&lt;data&gt;]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5 WHILE[TO|FROM|ROUTE] &lt;data&gt; [..&lt;data&gt;]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Message Manipulation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 POINTTO &lt;point datablock&gt;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 POINTFROM &lt;Point-Data-Block&gt;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 KILL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4 MOVE &lt;areaname&gt;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5 COPYAREA &lt;areaname&gt;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6 COPYGROUP &lt;destination datablock&gt;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7 CREATEGROUP &lt;areaname&gt; &lt;destination datablock&gt;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8 REMINDER &lt;areaname&gt; &lt;DATEADDRESS block&gt;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9 READDRESSTO &lt;readdresslist&gt; [&lt;template&gt;]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0 READDRESSFROM &lt;readdresslist&gt; [&lt;template&gt;]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1 BOUNCE [&lt;template&gt;] [&lt;linenumber&gt;]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2 FORWARD [&lt;template&gt;] [&lt;linenumber&gt;]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3 ADDHEADER [&lt;template&gt;] [&lt;linenumber&gt;]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4 SETMESSAGETIME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5 CHECKPATH &lt;pathlistname&gt;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6 CHECKDOMAIN &lt;systemlist&gt;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7 ADDINTL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8 ZONEGATE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9 CREATERETURN [&lt;Template&gt;] [&lt;linenumber&gt;]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0 CREATEFORWARD [&lt;Template&gt;] [&lt;linenumber&gt;]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1 CREATEMAIL  &lt;areaname&gt; &lt;expandable String&gt;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2 SPLIT &lt;length&gt;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3 CHANGEFROM &lt;Expandable String&gt;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4 CHANGETO &lt;Expandable String&gt;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5 CHANGESUBJECT &lt;expandable string&gt;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6 CHANGEATTR &lt;expandable string&gt;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7 CLEARATTRIBUTE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8 SETATTRIBUTE &lt;ATTRIBUTE blockname&gt;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9 SETECHOORIGIN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0 SETSUBJECT &lt;blockname&gt;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1 TOSSCANFIX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2 UUCHECK [&lt;MESSAGELENGTH&gt;] [&lt;UULENGTH&gt;]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3 IMAILFIX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4 DELETELINE &lt;expandable string&gt;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5 ADDLINE &lt;line&gt; &lt;expandable string&gt;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External Functions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1 EXEC &lt;expandable string&gt;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2 EXECONCE &lt;expandable string&gt;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3 TOUCH &lt;expandable string&gt;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4 TOUCHONCE &lt;expandable string&gt;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5 FATTACH [&lt;maxcount&gt; [&lt;maxlength&gt;]] &lt;paths|aliases&gt; 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Logging Functions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1 EXTLOG [&lt;expandable string&gt;]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2 LOGSTRING [&lt;expandable string&gt;]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3 WRITESTRING &lt;filename&gt; [&lt;expandable string&gt;]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Block Statements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1 BLOCK [&lt;blockname&gt; [&lt;type&gt; &lt;identifier&gt;]]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2 CALL &lt;blockname&gt; [&lt;identifier&gt; ..] [@&lt;direct data&gt;]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Possible Template and expandable string Macros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Variables      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.1 VARIABLE &lt;dataname&gt; [&lt;initial value&gt;]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.2 SETVARIABLE &lt;variable&gt; [&lt;expandable string&gt;]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lling Convention and Commandline-Parameters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e OS/2 Version     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The Speed         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Executing External Programs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The Heap   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Sharing Violations.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The Registration Key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redits       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RACK a messagetracker or what els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think it is. I think it's a toolbox to handl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will be able to program YOUR OWN messagetracker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a messagetracker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purpose for a messagetracker is to determine m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estination, and return them to the send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 of  useless  transportation. But if a  program  re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 the mail and writes them back, it would be nic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urther processing like pointremapping, cosysop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old messages or fixing the paths of rou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is designed to do the tasks you want in a flexibl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manner. That is maybe a problem for all of  you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programming,  but there will be  sample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works with a script like configuration file,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through  this Script like a program  counter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new messages were created or multiple messages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scanned  then  the  attached block  is  executed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Datablocks have no effect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hink about that. ITRACK itself will do nearly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you need a Computer running MS-Dos Version 3.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minimum of 200k free main memory, but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ble to run larger configurations. Recommended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s  350k,  512k  preferred. If you have  restri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may use the overlay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token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 documentation,  reserved  words  or  tok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...&gt;      has to be replaced by the re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...]      optional data (or Parameters in a Macro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| Data2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,X,K)       A set of Characters for example X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name     Reference of a nam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lock     A block co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#         Unique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#        Unique end of a select block with els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lines except lines in datablocks begin with a special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optional data or an #END# or #ELSE# token, e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MY_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GROUP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L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in the configuration files begin with the "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st to the end of a line. As a lot of people demand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f  you really need a ";" character in a statemen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comment you have to use ";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File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own security you should not define relative path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nvironment variabl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directory for ITRACK is the current directory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he  directory where the ITRACK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 ITRACK will working with maybe 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If no commandline switch /C is given ITRACK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ITRACK.CFG". If a path is specified with the /C switc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get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nfiguration is not found in the default  path,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 the path where the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the main configuration file is found, th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he  configuration file it's possible to u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as parameters for string data, but not for numb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nearly the same as in batchprogramming: %&lt;name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%ITRACK%\ITRACK.LOG will be substit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C:\ITRACK\ITRA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ssumption that there is a statement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rtup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RACK=C: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TIMEZON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otherwise defined by the TIMEZONE statement  (see 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reads and evaluates the TZ environment variabl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 (Universal  Time  Coordinated) which  is  the  same  as 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wich  Mean  Time). This time is used in the  vialin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RACK processes a message for the first time. If n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given ITRACK assumes that you want to have the local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TZ  variable is available ITRACK cannot assum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imezone. In this case the timezone in the Via-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     Local Time               Time in Vi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=            20:25:13.19              20:25: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=CET-2       20:25:13.19              18:25:13.19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=EST         20:25:13.19              20:25:13.1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=EST+5       20:25:13.19              01:25:13.19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   Expand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string that is expanded in runtime with  messa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ata the same way as templates are expanded and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use a template macro in an expandable st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vironment variable of the same name exists you,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circumvent the environmen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%%FROMNAME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wildcards are mentioned while comparing strings, *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ounts  of characters including none, and ? will  mat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   Node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s are written as :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ield  is  missing  the default value  of  0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 whole configuration there will  be  no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of a nodenumber field other than 0. For that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tch all points you have to explicitly write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:246/55.*"  except those cases where you  are  able 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compare with the tilde "~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          Nodenumb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the needs of some sysops i have implemented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functions on nodenumbers used in DATA blocks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 am using as default all defined nodelist's with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( Sorry with version7 is no HUB/REGION matching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keyword ACTIVENODELISTS (see below)  you  ma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lists are uses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wildcards you may use in 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*' character is used to match all numbers and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-1 or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#' character is used to define whole regions or hub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nner. If the '#' is encountered at the nod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denumber the netnumber must be a regionnumber or  '*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Nodes in this region(�s)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wildcard definitions with the '#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:*/#.#" will match all region independant nodes on zone X.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may  be  a  wildcard  too.  "*:#/#.#"  will  match  all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the pointnumber is wildcarded with '#',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will be assumed a HUB or HOST and only Node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is  hub will match. In this case all Points  will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0.#      Matches all nodes direc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and not in a Hub Segment o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7000.#   Matches all Nodes in the Hub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1/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         Matches all Nodes in Region 2:24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.*       Matches all Nodes and Points in 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.#       Matches all Nodes and Points in 2:24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*/#.#        Matches all RC's and Independa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:#/#.#        Matches all zone independan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the internal representation of * and # by  6553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4  it's not possible to uses this nodenumbers with ITRAC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 knows   about  message  attributes  and  internal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ntrolling the flow of I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ssage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     Mail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Mail is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  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   Mail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Mail is a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NSIT     Mail is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        Mail is orphan (normally set by 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ENT      Mail is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Mail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Mail is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1          Reserve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    Mail is a 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Q           Mail is a return-receip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R          Mail is an answer to a return-receip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     Mail is an audi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Mail is an file-update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in flags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Mail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           Mail i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           Mail is Xmail (to b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M           Confi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           Zo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           Kill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S           Truncate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          Force Poll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          Hub Routing wante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/S           The version of killsent in the ^AFLAGS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1           ITRACK 1 ( you may use these as you wa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2           ITRACK 2 ( but please in rare condi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3           ITRACK 3 ( only loc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           Locked  this Message should not be sent.ITRACK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s   locked   Messages   the   same   as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Message but in Fidostyle locked Mess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used attributes. Those attributes are not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way to the message, and used only for internal purpo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Mail  isn't  containing text, only  kludge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This mail contains an ITRACK vialin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2         This  mail  contains two ITRACK  vialin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3         This  mail contains three ITRACK vialin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          This mail contains an ITRACK vi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VIA       The last vialine is by ITRACK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2D          The TO Address is a 2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2D        The FROM Address is a 2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PATH   Will be set of CHECKPATH if the Subjec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VIAS   If set all Via-Kludges will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KLUDGES    If  set  all  Kludges except Msgid, Pid,  Vi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ing Kludges will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     An  "AREA:" statement was fou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non-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DECHO    An "^AAREA:" kludge was found before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          Intl  Line was found or Addintl executed. If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Intl Line is written to the new message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TL Attribute is set maybe no Intl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written because the internally hold Int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 perhaps   not  valid,  for  that  ADDINTL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     This  flag  will  be  set when, while 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ITRACK determines that the messag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other  zone as the origin zone.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on whether the message is Zonegat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     A  scanned Message will only be written to dis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D Attribute is set. The CHANG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t if a operation changes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essage.  The first change to a messag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on  that  the  last  Vialine  was  no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vialine.  And for that the  changed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If you don't want a message to be re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 set reset the chang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F         All internally generated lines (like INTL)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d by CR-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Only used in CHANGEFLAVOUR to indicate 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ATTACH   This attribute is set in dummy attach mail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 a BINKAREA. In BINKAREA all file attach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  files will create such a dummy mes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 messages with this attribute in  a  BIN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the  entry in the FLO file will be  m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ail is NO fileattach and NO request,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is made in the ?LO file. The dummy mai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after scanning the normal net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TTACH  This attribute is set in attach mails if you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KAREA.  If a mail is written with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  BINKAREA  only the mail is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OUT file, but no entry in the  FL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.  If you remove this attribute before 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oving the mail, the entry in the FL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remove, otherwise the entry remains in the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later creating a dumm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     This   attribute  is  internally  used  to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conditions (look into CHECK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CAN    The  SCAN Block will be repeated with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maximum of two times. (used by bou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TTRIBUT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 dates  and  times in the  configuration  as  3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fields are seperated with a dot '.' for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 ':'  for  times  (see below). If fields  are  miss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an asterisk '*' this field isassumed a wild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values. You may not abbreviate the year like  9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date :  &lt;day&gt;[.&lt;month&gt;[.&lt;yea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     13.4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*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.*.*     same a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time :  &lt;hour&gt;[:&lt;minute&gt;[:&lt;second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     12:0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:*:*     same a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 are  files  containing text and macros  whom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n  messages. In statements using  templates,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n internal default template defined. If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found,  this internal template will  be  used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emplatefile with the full path and name. If the p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name  is missing the file templatepath is us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ilename is missing ".TPL" is used 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Updating fido style messages (ITRTMP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pdating  messages  a file named ITRTMP.#  is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ith '#' replaced by a unique number. If the era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message  fails  because  of locking  violations,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th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$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nfiguration file. If a path is given this pat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.  Otherwise  the include file will be  search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clude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General Configu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    LOGFILE [BINKLEY|FRONTDOOR]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logfilename&gt; [&lt;logfileintro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:      Logg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styl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irst parameter defines the logg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filename is missing logg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use this statement only on the toplevel, that mean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eetween of any block, of an ITRACK  configuration  (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as often as you want) to enable and disable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for different sections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fileintros  were  written  in  the  first  column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entry.  The  specified  logfileintros  are  disa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group of information. If nothing is specifie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level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Logfile Intr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            =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Warning          = '?'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rror      = '!'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Copy       = '%'  Copy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Move_Kill  = '&amp;'  Moving kill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Debug      = '@'  Some info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Wrong      = '^'  Bouncing, forward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Scan       = '"'  Scanning Head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Nodelist   = '#'  Nodeli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Change     = '/'  Chan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ec       = '*' 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Write      = 'W' 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Update     = 'U'  Upd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Pack       = 'P'  Pac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Stats      = '='  Runtime Statist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ended   = '~'  Normal Messageinfo in exten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_F      = 'F'  Flags Info in exten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_T      = 'T'  Time Info in exten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_S      = 'S'  Subject Info in exten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_M      = 'M'  Expanded Macro String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Create     = '|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Pack       = '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Write      = 'W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Update     = 'U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Stats      = '=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special    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File       = 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ITRACK.LOG 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      TEMPLATE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Pathname of the directory where  the  templa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. Default is the path where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      INCLUDE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pathname of the default include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files  will  be  located, when no path  i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  statement.  Default  is  the  path  where   the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        TIMESTAMP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pathname of the directory where the  timestam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. Default is the path where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        TIMEZONE &lt;Offset&gt; [&lt;Begin&gt; &lt;E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statement you are able to define the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timezone  to  UTC in MINUTES. The optional  &lt;Begin&gt;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period this entry is valid. If no year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e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lid timezone statement found is the timez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-60   ; the default timezone used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-120  21.03.  22.09. ; rough estimation of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-120  24.03.1992  26.09.1992 ; DST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-120  27.03.1994  23.09.1992 ; DST i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         MAINADDRESS &lt;mainaddress&gt; [&lt;domain&gt; [&lt;pointne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has to exist at a minimum of  one  tim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 of an ITRACK configuration, because with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ddresshandling is initialised. But you ar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different  MAINADDRESS statements in different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is an optional statement for the main domain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is only used in Via and Msg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ADDRESS 2:246/55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             SHARING   Yes|No|ja   [&lt;C_Retry&gt;]   [&lt;S_Ret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R_Ti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"Sharing = Yes" ITRACK uses sharingmodes to open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  conflicts with other programs. If you want  sharing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t  once  (configuration files  for  example)  use 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Retry  defines  the maximum count of retry's  if  the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s invoked.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Retry  defines  the  maximum count  of  retry's  if  a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is detected. The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Time  is  the number of ticks Itrack waits until  perfor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in a critical error or shar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IN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8          BINKLEY Yes|No|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"BINKLEY = Yes" ITRACK is changing the functionalit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commands. At the moment only CHECKPATH and PACKPK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In  CHECKPATH the character ^ will be put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 when the KFS flag is specified and # with the TF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same applies for the PACKPK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should only be used if you do NOT us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9          ACTIVENODELISTS [&lt;blockname&gt; [&lt;blockname&gt;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keyword you may specify which nodelist blocks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use  for  REGION/HUB matching and the macro %NODELISTS%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ing thes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 this  keyword as often as you  want.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valid until the next occurence if ACTIVE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&lt;blockname&gt;  is specified ALL defined nodelis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DATA &lt;datatype&gt;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A-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fines blocks of data of different type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name assigns a name to this datablock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selecting messages with datablocks the block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 if one entry in the block is matching.  Tha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entry in the block has an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      DATA NODELIST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t&gt; [Zone] [Exception] &lt;Path&gt; [Nodelist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atablock defines sets of nodelists. Normally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one set with all of your relevant nodelists. &lt;Ext&gt;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extensions  of the Remote-Access or SuperBB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index files. Usually Remote-Access uses an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ODEINC.RA and NODEIDX.RA located in the same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delists. ITRACK is able to share these index file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RA" 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used nodelists are stored in the index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n't  necessary to define the list of included nodelis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share the index file with another program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reation of the index files, but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up to d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TRACK  detects that the index files are out of date,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, except if it detects a list of nodelist nam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this case ITRACK will compile  a  new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, but without cost im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index files you may use the full filename, or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nsion. In this case ITRACK searches the node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est file with numer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ZONE  number  defines  the  default  z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until the first zone statement is found.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-. or networkfile without zone statemet you may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 front of other nodelist files or use a seperate 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uses the different nodelist files as if they are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. So a region-. or networkfile put behin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will use the last zone/region found in the nodeli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optionally defines the mode of operation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error is detected. This happens if a nodeli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TRACK is not able to create and maintain its index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BORT IGNORE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BORT is defined, an error on this nodelists causes I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rts operation.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GNORE is defined, an error on this nodelists causes I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 if a selection is made. That  means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the same way as if this nodelists were not defined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all mail for addressees in those nodelists 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 is defined, the nodelist will return always tru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is  encounterd during initialisation. That normall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ail will be b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NODELIS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R ABORT   c:\FD\Nodelist 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V DISABLE c:\FD\Nodelist VIRNOD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I IGNORE  c:\FD\Nodelist INTNOD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2 IGNORE C:\FD\NODELIST REGION24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      DATA NODELIST4D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t&gt; [Zone] [Exception] &lt;Path&gt; [Nodelist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nodelist   data   block   supports   4D-pointlis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exactly the same as the DATA  NODELIST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points are checked against the nodelists if  no 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xed matching) is specified. In contrast DATA NODELI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f  the  bossnode exists not considering  the  '~'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      DATA VERSION7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statement defines a Version 7 nodelist. This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t  the  moment only usable for selections  and  in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like "passwordaddress". If relaxed compare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point  is  not found in the index, the node  is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ERSION7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d\nodelist 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        DATA ADDRES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do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addresses, one for each line. You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for address ma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ddress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        DATA READDRESSLIST [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1&gt; &lt;addres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list of addresses. Two for each line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owed  for address matching functions. The  address  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READDR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ADDRESSLI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411/1     2:24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411/4401  2:24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        DATA RENAME [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1&gt; &lt;n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2&gt; &lt;n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list of two sets of address and name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used to match a mail, the second set is used in r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r each line. Wildcards are allowed for add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&lt;addres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ADDRESSLI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11/1     2:24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11/4401  2:24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         DATA READDRESSNAM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1&gt; &lt;address 2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addresses and names. Two address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 each line. Wildcards are allowed for addres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is used in READDR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1 and the name are matched against the messag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ddress  is  written  to the messageheader  in  R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 know it's a little bit confusing that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the line, but  because  a  nam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ield it has to be located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ADDRESS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1/0      2:2401/1    Dieter Sol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1/4401   2:2401/10   Klaus-Dieter T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         DATA ROUTING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attr's&gt;] &lt;destination&gt; [&lt;target 1&gt; [&lt;target 2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ROUTING Block is a possibility to define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for messages with a variety of wildc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the routing focus for the messages  mat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r's" are optional attributes for use with SET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r convenience to maintain attributes togeth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 binkle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g block is matched from top to bottom. That me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match from top will be the routing destination.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the most specific routing at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g  block  may  be used with SELECT  commands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selected if there is a match in the target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block.  With  this  you may  select  only 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routing if they were specified in the rout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for the Target Nodenumber match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pecify -2 or # in the pointfield of a target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Rest of the Nodenumber will be assumed  a  Hub,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r Zone entry in the nodelist. The address will ma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nodes  in  the direct segment of this Hub, Host,  Reg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2 or # in the nodefield of a node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odenumber will be assumed a region and all no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on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0.#      Matches all nodes direc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and not in a hub segment o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7000.#   Matches all nodes in the hub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1/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        Matches all nodes in region 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.*      Matches all nodes and points in 2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for destinatio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ield  of a destination is a wildcard, the  fiel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 message is substituted, but if you define -2 or #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  or  nodenumber then the respective region- or hub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#  2:241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il for 2:241/*.* is hub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implicit handling for the destination node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pecify them in the target lis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may have experienced right now, i hate implicit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you don't see explicitly what will be done.  Mayb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's  of  what should be done implicitly are differ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 And  that's  the main reason for me,  never 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handling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for sure is laziness while programming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necessary  to  explicitly mention your  2D  poi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because of the internal handl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6055/*.0 2:26055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9          DATA FDSEMAPHOR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 [&lt;tasknr 1&gt;] [&lt;tasknr 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group specifies Frontdoor semaphor directori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PACKPKT  and you are able to select  messages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When selecting with FDSEMAPHOR ITRACK returns true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with  the  target system determined  by  routing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sure  that  the  mail isn't send to another  system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outing, the Frontdoor routing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ITRACK  routing  set  in  the  message  by  SETROUT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tems with different routing should not b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there mail direct. If a false selection with  FD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 a  semaphor  file with task number 1  (default  255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will be deleted while ITRACK is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data group is used in PACKPKT the task number 2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)  is used to disable FD sessions only while ITRACK is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to  an  old  bundle. This sempahor is deleted  when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bundle. In this group for the tasknumb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DSEMAPHOR 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LAGS% %TASK%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routing matches the routing i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ROUTING FD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TO 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STRING !! session packrouting for %TO%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LSE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is your actu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ROUTING NETRO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PK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0         DATA BINKSEMAPHOR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 &lt;outbound&gt; [NOMAIN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ata group specifies Binkley semaphor directories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PACKPKT,  DOBINKOUTBOUND and you  are  able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on this group. When selecting with BINKSEMAPHOR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true  if a session with the target system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information in the messag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MAINZONE is specified as third parameter, the z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me  zone  as  the zone in  MAINADDRESS  is  buil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.ZONE" not as "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NKSEMAPHOR 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LAGS% %BINKLEY%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LAGS% %BINKLEY%\DOMAIN1 NOMA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AREA %BINKOUT%\outbound BINKOUT System Pas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K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OBINKOUTBOUND looks now for the SEMAPH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BINKSE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BINKOUTBOUND BINK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1         DATA NAM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names. One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 like  * or ? are allowed in names and always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comparing  to name fields in messageheaders,  even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comparing is used (see SELECT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aring names whitespace characters are igno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NAME As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T*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NAM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NAME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2         DATA PASSWORDNAM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ssword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passwords wi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lect messages with name in the from 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. The password is checked against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relaxed compare (~) is used, password compare is dis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ddres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SSWORDNA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Han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678bb  Herbert Freita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         DATA PASSWORDADDRES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ssword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passwords with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select messages with addresses in the fr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 address. The password is checked against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laxed compare (~) is used, the password compa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SSWORDADDRES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678bb  2:24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4         DATA ADDRESSNAM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addresses in conjunction with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DDRESSNAME My_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      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494/0       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:4980/105   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5         DATA ADDRESSPACKER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tination&gt; &lt;packer name&gt; [&lt;flag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packers and mail flags for various destin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select  on  this block too. If you want to  have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, you should define a line like :  *:*/*.* ARC as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ckers  have to be defined before with the  PACK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flags ( ! possible of course ) are appl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attaches. With that you change or set some fla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. For example if you want compressed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FS you should define KFS !TF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6         DATA LENGTHADDRES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ngth&gt;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list of addresses in conjunction with a  "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ADDRESS  matches on fileattach messages with  filepath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jectline where the sum of the Filelengths of the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reater than "LENGTH" in bytes. If relaxed (~)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resse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ENGTHADDRESS My_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000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00  57:498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7         DATA MESSAGEAG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YS&gt; [&lt;MINUTES&gt; [&lt;Nodenumbe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 list  of message ages  in  days  and  opt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If  minutes  are defined you may  optionally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AGE matches on messages with an age greater than  the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o determine the age of a message the TIM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header is used. If this TIME string has an invalid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 will never match. If the nodenumber  is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has to match with relaxed rules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ESSAGEAGE Old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0 2:246/55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8         DATA MESSAGELENGTH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ngth&gt; [&lt;Nodenumbe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 list of messagetext length in  bytes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define a nodenumber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LENGTH matches on messages with a length great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defined.  If relaxed compare is used  only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i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nodenumber  is given the nodenumber has  to  mat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rules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ESSAGEAGE Old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0 2:246/55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9         DATA PROCESSAG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YS&gt; [&lt;MINUTES&gt; [node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 list  of process ages in  days  and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If  minutes  are defined you may  optionally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AGE matches on messages with an age greater than  the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o determine the "PROCESSAGE" of a message the 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vialine string is used, but only if it's a via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TRACK of this system. That means that this message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ocessed  for the second time and the LASTVIA flag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the nodenumber is given the nodenumber have to ma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axed rules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is vialine string has an invalid format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ROCESSAGE Old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100 1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0         DATA FILEAG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[MINUTES]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block returns TRUE if the oldest file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string is older than DAYS +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AGE O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%SUBJ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1         DATA SYSTEM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domain&gt; &lt;zon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list of addresses in conjunction with  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zone matching list. Those lists were primari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the definition of netmail areas to defin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addresses and the zone matching used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YST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     FidoNet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494/0      Virnet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494/300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494/301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:4980/105  IntlNet  57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2         DATA POINT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intnumber&gt; &lt;2D|4D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 list  of  points with pointnumbers,  2D  or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when selecting with pointlists. Pointl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on  the  pointnumber the other fields of a nodenumb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For that you have to select on your system's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OI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4D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2D Gert Do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2D Hermann Rei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4D Andreas L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4D Hans-Juergen Sch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4D Werner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4D Roland Po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4D Juergen Mitter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4D Peter B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4D Stephan Flo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3         DATA PATH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list of paths. At the moment mainly  for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rrection  for in-transit file attaches  and  the  f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TH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wi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4         DATA ALIA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gic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magic aliases. At the moment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ach function. Fattach only changes the subject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LIA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:\files\024605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Files c:\files\n24605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5         DATA FILEAREA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area path&gt; &lt;filearea name&gt; [[&lt;path&gt;\]&lt;files.bb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fileareas (path and name) especially  for  the  F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lained later. This block may also be used in F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area  name  will  be used as a  match  in  the  F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istinguish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Files.bbs pathname changes the  default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criptions file. If a path is given, thi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otherwise the file will be located in the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iles\window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iles\DESQVIEW DESQVIEW  FILES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iles\FIDO     FIDO      c:\CDROM\FILES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6         DATA ATTRIBUT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ttribute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lists of attributes. If you are selectin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Attribute  block,  then messages  are  matched  i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one line are matching. The conclusion i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AND combination of the attributes in One line and  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the various lines, that have to  match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attribute  token  is preceded  by  a  '!'  charac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atches if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 an  ATTRIBUTE block in SETATTRIBUTE  all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'!' were used to reset tha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tributes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7         DATA ADDRESSATTR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attribute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lists  of  attributes  attached  to  addres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masks.  If you are selecting messages with an  Address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en messages are matched if all attributes an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tching.  You may now use this block to set  attribu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defined destination address with SET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8         DATA STRING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andable string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andable string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pairs of expandable strings. The expand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and compared when selecting. If relaxed comp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he comparing algorithm with wildcards will be used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1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Relaxed  comparing the strings  have  to 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not even upper and lower case should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9         DATA TIMESLOT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ime slots with time and length which could be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The time slot returns true if the current time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. It's no problem to define slots wrapping ov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IMESLOT Crash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: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:0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:00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0         DATA DAYOFWEEK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UN][MON][TUE][WED][THU][FRI]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a  set  of  weekdays for use with selections.  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urrent day is in one o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AYOFWEEK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1         DATA DAT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y&gt;[.&lt;month&gt;[.&lt;year&gt;]] [dayofweek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date for use with selections. DATE returns tru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y matches with one of the specified dates. You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 wildcard  for  every field and * is the  default  for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you may additionally define a list of weekdays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  is specified, all days are matching. Otherwise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eekday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ATE Bombing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*.*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2         DATA DATEADDRES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&gt; [dayofweek list] &lt;template&gt; &lt;address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ATA  block  defines the necessary data  for  the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&lt;date&gt; and &lt;dayofweek list&gt; are specified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ATE block or DAYOFWEE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ed with select, this block will match on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 relaxed compare is used on the full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block with the REMINDER, ITRACK creates mai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destinations defined with a matching date. The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s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ATEADDRES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1.* BIRTHDAY 2:246/55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*.* Fri BECAREF 2:246/47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3         DATA EVENT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 &lt;timesta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vent for use with selections. The event return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urrent  time is later than time but only  once  a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is the name of a *.TIM file used to determine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It's  possible to use one timestamp  for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V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:13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4         DATA FILE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list of files by expandable strings.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elect on there existance. The selection will matc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 exists. You may use wildcards fo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FD\FLAGS\FDINSES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TO !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UMB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5         DAT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croname&gt; [&lt;expa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define one DATA MACRO block that contains  macro'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templates or expandable strings. Only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block encounter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NAME Marder'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ZONE   %TZ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6         DATA SUBJE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of addresses and corresponding strings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lacement in the subjectline with SETSUBJECT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UBJECTADDRESS as select criterion, without rel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is  compared and with relax  the  addres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re wildcard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7         DATA CONDITION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able string = value1 operator va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xpansion  of  the  expandable string  the  strin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value1  the  operator  and  value2  otherwis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returns allway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1 and value2 have 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hould be one of the following sequ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&lt;=  =&lt;  =  =&gt;  &gt;=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comparison is evident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Data grou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tatements are for the use  with  selection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fferent datablocks in a log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       ANDGROUP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a-bloc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A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GROUP Process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A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        ORGROUP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ROUP Process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IME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Message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are defining the storage type and locat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areas are capable to read ( SCAN  )  and  write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REA, COPYAREA, updating changed messages ... ) like FID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KAREA,  others are only capable to  write  message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       FIDOAREA &lt;path&gt; &lt;area-name&gt; [&lt;syste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Fido-style netmail area. Area-Name is th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ference in Scan for example. System is the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 block, which is used for AKA-matching when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AREA c:\fd\testmail    Ne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AREA O:\fd\Loop        Loo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AREA O:\fd\Savemail    Sav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       PK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 &lt;area-name&gt; [&lt;systemlist&gt;] [&lt;password&gt;] [&lt;SEM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KTAREA  is  an  inbound  and  outbound  area.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message set by SETROUTING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where the packet should be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want messages to be packed in PKT's which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line  in  a  routing block  you  may  use  an  SELEC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KTAREA only PKT's were created with this  func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ach  will be created or compression will take  pla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 destined  to  one node will be packed into  one  PK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run of I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make a scan on a PKTAREA ITRACK uses the "semap"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the  reading of this block if a session is running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session, while this PK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scan ITRACK looks for all PK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directory  and  will create  new  PKT  file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written  into  this  PKTAREA.  This  includes 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because  of  some changes made. You  may  use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ute  a PKTAREA with a new routing if you set the new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to  the  messages read. All unchanged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 the existing PK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KT file gets empty it will be deleted.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all the PKT's for one destination in one file you ma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PKT.   For  that  PACKPKT  now  deletes  fileattach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PKTAREA with non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        BIN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ath&gt; &lt;area-name&gt; [&lt;system&gt;] [&lt;password&gt;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 [&lt;SEMAP&gt;] [NOMAINZONE] [KILLEMPTYFL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KAREA  is  an  inbound  and outbound  area.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n  the  message  set  bet  SETROUTING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ode where the packet should be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writes new messages in a BINKAREA into temporary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rectory  named "&lt;path&gt;.ITR" and the function  DOBINK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correct OUT, FLO and REQ files,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t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scan on a BINKAREA ITRACK uses the "semap"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the  reading of OUT files to the node to whom a s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o simulate a session, while this OU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removes changed mails from the area and writes th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routing information in the temporary outbound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use this to reroute a BINKAREA with a new routing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routing  information to messages  read.  All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remaining in the existing 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OUT  gets  empty it will be deleted. FLO  file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KILLEMPTYFLO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           MKAREA   &lt;type&gt;   &lt;path  [areanbr]&gt;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yste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AREA  is the integration of the "'M'ythical 'K'ingdo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I' written by Mark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ve  integrated this API in the Itrack Sources with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ize. I�ve exchanged most of the low level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y own and removed all unnecessary stuff in resp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functionality. But nevertheless the code size of the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s about 65kbyte. Due to this reason i�ve  dec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wo versions of the DOS nonoverlay version.  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out the API ( look in files.do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f the size there are some other limitations com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FIDOAREA"  as this AREA is not that closely  integr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 timestamp has no function due to the kind  of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 and  the implementation of the API. You have to us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 (  the LASTVIA attribute for example ) to prev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processed during every run. But they will al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Changed  messages are allways written back to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 as  new  message  and the old one is deleted.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s new messages created while a scan is runn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processed during this run like the FIDOAREA is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sides the normal memory requirement to hold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 the  API  uses large buffers for the  handl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 bases. The amount ( MAX 40k ) depends on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base. But the message base is only opened and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 during a scan or while a messag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 size  of  messages is limited in some  messagebases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= 34kByte, the others not yet test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"MKAREA" is not yet usable as netmailarea fo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taches ( see PKTARE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 security standard of the "MKAREA" API is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  as  other  Itrack message interfaces.  If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 you should use the FIDOAREA. Not only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the structure of *.msg message bases is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this should equalize the more in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The  first character of this word i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[udson]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quish]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[am]   JAM ( not yet tes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[zycom] Ezycom ( not yet tes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reanbr  The  full  path  and  if  applicabl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e Examp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c:\msgbase 2         Only path + 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  c:\jam\itrckger      path + areaname no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c:\squish\itrckger   path + areaname no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c:\msgbase 348       Only path + 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ame      Itrack nam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DATA SYSTEM block used for AK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           TEXTAREA   &lt;filepath&gt;   &lt;area-name&gt;   [&lt;syste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TEXT-style area. Area-Name is the name f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Systemlist is the reference to a DATA  System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for AKA-matching. TEXTAREA is outbound only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  defines  the  filename  with  full  path,  whe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ext of the message will be written to. If you define #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 #  is  replaced  by "1" and incremented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Otherwise the messagetext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will not look for the largest number in the directo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sty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 defines the maximum formatte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header information written to the file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 header to the messag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AREA c:\test\text.lst       tex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AREA O:\fd\Looptext\#.txt   Loop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AREA O:\fd\Save\#.SAV       Sav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AREA PRN                    PRINT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AREA TEX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HEADER TEX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Supportfunctions for PKT-. and BINKAR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         PACKER &lt;packername&gt; [&lt;packer ca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r command defines the syntax of a packer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 "moving" packer command. because i'm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r  to  know about a a successful pack. For  that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 for  a  disappearing  file  and  an  appearing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successfu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packer call is given i am assuming uncompressed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R ARJ ARJ M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           PACKPKT   [INSESSIONSKIP]  [&lt;semap&gt;]   &lt;pkt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t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&lt;adresspacker&gt;] [&lt;rout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oks for *.PKT files in the respective PKT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mail bundle to a compressed mail file if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tched in the adresspacker block and a packer call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ectiv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KT file is attached uncompressed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KT for one destination is found they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new  bundle  is created a file attach is  cre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mail".  The mail is created with LOCAL, KILLSENT, PVT,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VIA  and  if  compressed with a TFS Flag or for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 KF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tmail"  may  also be a binkley style area. In this  cas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aches in FLO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m not verifying if the PKT Files laying around are really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and  the destination node is extracted  from  the  PK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For  that  ITRACK  should  not  pack  mail  cre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creating non 2+ compatible PK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writes ITRACKMAIL as from name in the message hea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upon this name when scanning for older attach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nded to mix the netmailpacking of ITRACK and a echo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.  If you want to have Netmail and Echomail pac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RACK, only ITRACK should pack in this area. In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only the path of the attach is checked. You should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pathnames and no subdirectories to PKT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ore than one PKTAREA with packed mail. ITRAC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th in the subject line when scanning for older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cking starts in a PKTAREA ITRACK looks for all  0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an extension other than the extension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 regardless if it's an unknown extension, and delete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that no timestamp files are possible in a PKTAREA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think this will never be really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Binkley option is set the filename in the subject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ccording to KFS , TFS attribute. If you are using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kley  outbound handling you should not  use  the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ecuse ITRACK handles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  specifies  a semaphor data group. Itrack checks  and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while packing mail for background processing.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nly FDSEMAPHORE for Frontdoo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f there is a session in progress, a new bundl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ileattach for this node is createdd, expecting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is  deleted if the session ends. On heavy loaded system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eppens that this situation will occur more than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ingle  session. Now during every run new fileattach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o  prevent this you may specify the  optional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SSIONSKIP as first parameter. With this parameter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's  are  skipped and will be packed during  the  next  ru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routing here, the bundle will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destination.  This  is  especially  usefull  in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zone environments without 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          DOBINKOUTBOUND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temporary OUT, FLO and REQ files in a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nd  creates  correct OUT, FLO and REQ files.  Itr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cessary Zone or Point direct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MAINZONE is specified as parameter, the zone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zone as the zone in MAINADDRESS is built as "NAME.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"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INKOUTBOUND automatically checks the SEMAPHOR files 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to the BINK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     MOVEBINKMAIL &lt;binkarea&gt; &lt;path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on  moves all mails for the nodes defined in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by  "address"  to  "path". All data  blocks 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ddresses.  The  destination  filenames  ar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ike. You may even use wildcards in addresses but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you should do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          CHANGEFLAVOUR &lt;binkarea&gt; &lt;address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  bundles for the addresses defined in  "address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nkarea  to  the  flavour  defined.  Wildcard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 allowed. The attributes defined in the  dat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RMAL            OUT,F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RASH             CUT,C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MM               IUT,I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              DUT,D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OLD              HUT,H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The flavour is changed to OUT,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     The flavour is changed to CUT,C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The flavour is changed to DUT,D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     The flavour is changed to HUT,H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                The flavour is changed to IUT,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one  destination  attribut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,  or  the  destination  flavour  depends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6          CHANGEDEST &lt;binkarea&gt; &lt;readdress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 the bundles for the addresses defined in "readdress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 in   binkarea  to  the  second   defined   addres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list. Wildcards in addresses a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7          SETROUTING &lt;rou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outing destination address for BINKAREA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re this message in a PKTAREA or BINKAREA for the PK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rou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match  is  found  in the routing block  the  old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emains unchanged. For that you may chain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ROUTING statements with different rou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8          SETFLAVOUR 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special attributes in the message to define the flav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bound  bundle in BINKAREAS. The attribute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KT. SETFLAVOUR works the same way as SET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remove one of the special attributes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with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ur attributes have a certain priority. The real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will  be  created  with  the  flavour  with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The following list is sorted with increasing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e HOLD attribute will be allways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Normal flavour with OUT and F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Direct flavour with DUT and D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     Crash flavour with CUT and C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                Imm flavour with IUT and I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     HOLD flavour with HUT and H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File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       COPYATTAC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copies  attached files to PATH  and  truncat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files according to the state of the KFS or TFS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ject of the current mail is changed according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and name of the files. Please be sure that the su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tent  the 72 characters limit if the mail is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message  or PKT. with the dummyattaches in BINKAREA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estination  file  exists  the  last 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to create a unique filename like a mail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the last character is set to "0" and furtheron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  destinationfilename does not exist. If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successfull in determining a non existing file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COPYTICK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  with  attribute  IGNOREATTACH  will  be  ignor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need to store the original message as in ITRACK V1.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ollowing appro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AREA BIN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TTACH c:\whats\your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COPYARE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       COPYTICK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just works like COPYATTACH, but if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here is another algorithm used to chang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TICK  first  changes the numeric part of  the  file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will  be untouched, to get a the new filename,  wh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TTACH  first  tries  to change the  last 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with  the  same  algorithm  a  mailer  use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names in the inbound. If all these algorithms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 part of the filename will be changed too. In any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is shorter than 8 characters, the f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AF123456.TIC al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irectory the filenam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TICK   : AF223456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ATTACH : AF123456.T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         MOVEATTAC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ame function as COPYATTACH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allways  deleted and the file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nam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4          MOVETICK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same function as COPYTICK with the differe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allways  deleted and the file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nam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5          DELTRUNC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runcates or deletes attached Fi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KFS or TF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6          FILEMOVE   &lt;Fileareas 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andable string with 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expandable string for 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FIL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moves the attached files to an area defi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string. The second optional expandable string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ption in a FILES.BBS like file defined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INE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INE[2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F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description string is not given the "Files.bbs"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ILEMOVE  was successful the RECEIVED attribu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7          MOVEFILE|COPYFILE|APPENDFIL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able string = &lt;sourc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are moving, copying or appending fil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to  the destination. Source and destination are fil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ossible  wildcards. If only a path  with  no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he path is expanded with \*.*. The wildca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and  destination  are  expanded  in  the  same  way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or 4DO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8     COPYFILE %SUBJECT[1]% C:\FILE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9          KILLFIL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able strings = &lt;filepath&gt; [..&lt;file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  deletes all files specified with the expandabl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cro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FILE %MATCH[KILLFILE:,2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       RENUMBER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s the area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should not be used within a SCAN block or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umbering the area on every process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       SORTFLO &lt;binkarea&gt; &lt;fileorder&gt; &lt;adress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orts  ?LO  files  for  the  systems  def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resses" in the order defined in "file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resses"  is a data block defining adresses like "data  a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ata rou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order" ia a data block defining filespecification  as 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and "data 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attaches in the ?LO file are arranged in the ord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in the "fileorder" block. Attaches not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e written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de  effect the sent fileattaches are deleted from  the  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FLO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CHOMAIL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FLO BINKMAIL FLOORDER @ADDRESS *:*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         CLEAN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INKAREA&gt; [&lt;AGE&gt;] [BSY] [NULL] [$$?]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ADWAZOO &lt;PATHLIST&gt;] [&lt;PATTER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old special files/directories in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and fla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GE&gt;  optionally  specifies the minimum age in  seco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deleted. This parameter does not apply to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Y                 Delete  BSY files. Itrack tries to  che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a session is running, but this check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%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     Delete all zero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?                Delete all $$0 session stat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Remove empty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AZOO             Remove  old  *.Z  and  BADWAZOO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LIST  must be a DATA PATH definition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ound  directorie('s). If you have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ound  it's  possible that you have  BADWAZO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with the same name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  has no possibility to detect which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ight. To handle this ITRACK delet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in  a *.Z file older than AGE and  only  *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older  than AGE are processed. This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under some circumstances the BADWAZOO.##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deleted earlier than the corresponding *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at if the *.Z file is allways newer th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repeating transfer aborts,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y longer in the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TERN&gt;           The optionally specified pattern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files  will be included or ex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perations. The DIR operation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filenames and extensions are looke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 found in pattern.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attern is the exclamation  mark  (!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ed up files are exclude from the op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ncluded. Extensions are match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 is  specified. I know  the  algotithm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 bit curious but at the moment i think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siest implementation to fit the mos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LO.HLO      Only CLO and HLO file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CLO.HLO     All files except CLO and HLO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5678      Only  files  with  00005678 as  main  filena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HLO  Be  cautious.  This will match all files  with  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and 00000001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 Programm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 the   main   programming   statements   for   your 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          SCAN &lt;areaname&gt; [&lt;timestam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takes  all of the message in the predefined Area "area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cutes  the statements with them, as long as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 deleted.  When  the  message  is  killed,  all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executionlis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defines a name of up to 8 Characters  of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file, located in your main configuration or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can only works on messages newer as  the 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is set to the current date/time when sca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Netmai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2         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writes the current message to a temporary 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reads he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deletes all the references to  old  messag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in  a  COPYAREA block. As a result  of  that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ext now is stored in the current message, whera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ly a reference to the old message. It's possibl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lines only in copied mess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aspect  of  RELOAD  is,  that  all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new like INTERZONE, LASTVIA, etc. only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not affected by RE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 is  automatically  executed if the  REPEATSC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second run of a scan block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3          SELECT[TO]|[FROM] &lt;data&gt; [..&lt;dat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ELSE#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lse-execution-list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ELECT[TO]|[FR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messages based on the data statements and 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-list if selected or the optional else-execu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matches  the data with the from and  the  to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opposed  to  SELECTTO and SELECTFROM,  which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with the TO or the FROM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 selecting  with  data  not  containing  address  or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should use SELECTFROM or SELECTTO  too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LECT the compare is don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data statements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amp;|#][!][~]&lt;datablockname&gt; | [&amp;|#][!][~]@&lt;datatoken&gt;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references a predefin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ossible syntax defines a direct data definition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oken is followed by the contents of one line of data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revious DATA sections. This statemen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a on the sel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is preceded by a '!' the message is selected if dat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amp;' character defines a AND combination as opposed to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mbination  which is the default. Normal boolean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~' character defines that relaxed matching rule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mparing  data  to  messages.  For  example  if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 point number is ignored with relaxed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4          SELECTROUTE &lt;data&gt; [..&lt;dat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ELSE#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lse-execution-list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ELECT[TO]|[FR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messages based on the data statements and 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-list if selected or the optional else-execu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ROUTE works like SELECTTO except that it match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flavour par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respects it works like the normal selec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5          WHILE[TO|FROM|ROUTE] &lt;data&gt; [..&lt;dat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ELECT[TO]|[FR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ccepts  the same parameters as the SELECT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list is executed and repeated as long as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turns TRUE and the current messag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NDITION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OUNTER%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UNTER %EVAL[%COUNTER%,+,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 Mess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       POINTTO &lt;point 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first checks if the message is  address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(name  matching) and changes the pointaddress 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ts the TO2D Flag if specified in the point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hould only be applied to messages presel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laxed  system because PointsTo only looks  on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name when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       POINTFROM &lt;Point-Data-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checks  if the message  is  originating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number  OR  a  name in the pointlist defined  in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lock and then strips the FROM2D attribut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should only be applied to  messages  pr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relaxed  system  because POINTFROM  only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number a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      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delet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4          MOVE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message to the area "area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5          COPYAREA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  message  to  the area "areaname"  and 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list on the newly cre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6          COPYGROUP &lt;destination 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OPY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 a  copy  of  the message to all  systems 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tablock and executes the executionlist on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new  address contains a -1 or * then thi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address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no  name in destination datablock,  the  ol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. If there is no address in destination datablock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datablock  can be the  name  of  a  datablock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oken preceded by @ with direct data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ROUP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OPY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ROUP @ADDRESSNAME 2:246/47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OPY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7          CREATEGROUP &lt;areaname&gt; &lt;destination 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PYGROUP except that the old messagetext is di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GROUP Netmail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GROUP Netmail @AddressName 2:246/47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8          REMINDER &lt;areaname&gt; &lt;DATEADDRESS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message to all systems contained in  the  DAT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ich have a matching date specified in the specified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cutes  the  execution-list on the newly created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header added specified in the DATE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datablock could be the name of a data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token preceded by @ with direct data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Netmail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datablocks :  DATE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9          READDRESSTO &lt;readdresslist&gt; [&lt;templa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es  messages originating from the  first  addres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list line to the second address in a readdressli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is -1 or * in a new part of an address, this par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RESS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RESSTO @ReAddressList 2:246/* 2:2446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lateheader is added but re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is only possible without direc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0         READDRESSFROM &lt;readdresslist&gt; [&lt;templa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es messages from the first address in a readdress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second address in a readdressli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is -1 or * in a new part of an address, this par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RESSFRO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RESSFROM @ReAddressList 2:246/* 2:2446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late-Header is added but re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is only possible without Di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1         BOUNCE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optional template after line &lt;linenumber&gt;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c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 means  that  the  message  is  readdressed  to  the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ddress and the matched systemaddress inserted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LOCAL,PVT,INVALIDVIA,REPE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2         FORWARD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 optional  template  to the message,  and  forwar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eans  that  the matched systemaddress  is  inser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ddres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LOCAL,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3         ADDHEADER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template to the message after line &lt;line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lines  in  the current mail but not in original  mai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.  That means that you can't add the header in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4         SETMESSAG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ime field of the message to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5         CHECKPATH &lt;path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HEC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message is a fileattach the subject line is search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in one of the paths in the pathlist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the  subject line is changed accordingly. If th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more than one file and the new subjec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, new file attaches are created for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list is applied only on new created fileatt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line grows above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BINKLEY  option is set the filenames in the  subjec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 to KFS and TF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6         CHECKDOMAIN &lt;system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checks the mailaddresses if they are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ccording to the definitions in the specified sys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 SYSTEM). If the destination address and the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 the  same domain, the "FLAG" attribute is se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7         ADD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INTL line when no INTL line was in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messages and no INTL line is in the message,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Msgid/Reply kludges to determine the zones. If no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TRACK uses the zone of MAIN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8         ZO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TO address of the intl line and puts her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more, all the selection and surrounding stuff 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onegates has to be done with oth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9         CREATERETURN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new message and adds an optional template aft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number&gt; to the message. This new message returns  to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BOUNCE,  but  the message text is discarded.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LOCAL,PVT,INV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0         CREATEFORWARD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new message and adds an optional template aft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number&gt;  to the message. This new message is forwarde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, but the message text is discarded.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LOCAL,PVT,INV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1         CREATEMAIL  &lt;areaname&gt;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RIG# CRE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andable  String has to be a direct data  defini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s  done  and the data definition  has  t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. If a name is include then the destination n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execution list is done with the newly created mai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eation was successful. The second execution list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mail which triggered the action, but only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was  successfully created and the mail is  NOT  dele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 the first execution list. The new mail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Mail netmail %Line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ttribute @Attribu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ptional crash flag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Attr %OLDLine[2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ORIG# Cre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 response Mail to wa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reat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LINE[1]% expands to "ADDRESSNAME 2:246/55 Frank Prade"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tination 2:246/55.0 Frank Prad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2         SPLIT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RIG#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splits messages longer than lenght  in  by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length (only the messagetext is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execution list is done with the newly created sp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execution list with the original mail if a 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  Here  the  mail could be moved  or  kill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ORIG#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Long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3         CHANGEFROM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  originating name and/or address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string  if the string contains a valid  data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 and/or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FROM ADDRESS 2:24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FROM NAME Heinri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FROM ADDRESSNAME 2:248/999 Heinric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4         CHANGETO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ke CHANGEFROM for the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5         CHANGESUBJECT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bject to the expan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6         CHANGEATTR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  attributes according to an ATTRIBUTE defin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ATTR %LINE[2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in the Message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CRAS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7         CLEAR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 all  message  attributes ( not affecting  ITRACK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like CHANGED, ADDLF etc. ) of a message and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LOCAL and CHANG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8         SETATTRIBUTE &lt;ATTRIBUTE 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attributes of a message according  to  th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attribute blockname. If an attribute is def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the attribut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9         SETECHO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riginating address of the mail to the addres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Msgid Kludge or " * Origin:" Line. This feature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ward echomail i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0         SETSUBJECT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ubject changes the subject according to a passwordadd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address data block. If a matching entry in  the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he subjectline is replaced by the password or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at entry. Usable data blocks are PASSWORD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1         TOSSCA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all  single  CR to CR-LF and replaces  the  tear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CA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2         UUCHECK [&lt;MESSAGELENGTH&gt;] [&lt;UU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checks the messagetext for lines suspect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XX-encoded  lines.  If  more  than  UULENGTH  byt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ext meets the criteria and the messagetex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LENGTH bytes, the new attribute "TRIGGERED"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riteria to assume a line encoded, is a sequence of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with the same length, without spaces and tab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  to  7FH and longer than 10 characters. Zerolength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If you detect triggerd normal messages ple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3         IMAI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if there is a NON-kludge line longer than 40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 a  tearline. If the condition is true the TO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Wrong_Areafix. This is because of a bug in Imail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o long strings with area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4         DELETELIN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expandable stringe expands to a single number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ru this number is deleted from the mail.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tring is compared line for line with the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and  the  first match is deleted.  The  compare  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 and  uses wildcards. Kludge lines  except  a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like INTL or TOPT are compared too including the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5         ADDLINE &lt;line&gt;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expanded string after line &lt;line&gt;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1         EXEC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statement  is encountered the string  is  expan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commandlin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swaps almost all of the used memory to EMS, XMS or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2         EXECONC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statement is executed once, at the end of an ITRACK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anded string is used as commandline and execute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ONCE  who  are to be excecuted will execute in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appearance  in  the  configuration.  While  expa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string there is no active message any mor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cro will give n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swaps almost all of the used memory to EMS, XMS or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3         TOUCH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statement is executed, the expanded string is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 fil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4         TOUCHONC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statement is executed once, at the end of an ITRACK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anded  string is used as filename and the  file 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anding the macro there is no active message any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lated macros will give n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5         FATTACH [&lt;maxcount&gt; [&lt;maxlength&gt;]] &lt;paths|ali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lt;paths|ali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F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ject  line is searched for files located in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 the pathlist. If the file is found, the subject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accordingly. If the subject line contains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new subject line will be too long, new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dcards are expanded over all found files and  all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Maxcount specifies the maximum number of fil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maybe in case of *.*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s are created with a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list  is  done with all  newly  crea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mail if one file is found. After the execu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list  the  original  mail  is  written  at  onc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marked deleted. That means the rest of the  confi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for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file is found the mail remains untouched and run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h's/alias blockname must NOT begin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Log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         EXTLOG [&lt;expandable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 an extended log information in the logfile.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String is expand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         LOGSTRING [&lt;expandable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 the expanded string into the log. This statement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in debugging your ITRAC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         WRITESTRING &lt;filename&gt; [&lt;expandable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expanded string to the file specifi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Bloc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         BLOCK [&lt;blockname&gt; [&lt;type&gt; &lt;identifie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lock is a group of functions and data. You are abl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o this block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you may define data parameters for the 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has  to  be  the type identifier of a data block  or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 block  or  the special types REFERDATA  and 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is  the local identifier for reference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message area used in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TRACK  is  called  with the name of a block  as 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is  block  will  be  executed  at  the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s  often  as  the  blockname  is  encounte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To specify parameters for a block, the block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 parameters have  to  be  enclos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ssibility to use blocks is using a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of the actual parameter used in calling the block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match. An exception to this rule are the  special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DATA a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DATA  is  to  be  used as an unknown  DATA  type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cified in the CALL. But this type is only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tions accepting all type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refers to an abstract message area of unknown ty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AREA,  BINKAREA  or TEXTAREA. But it's  not  possibl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ll functions possible with these areas,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using  special  capabilities  of  this  area.  For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INKOUTBOUND  and  PKTAREA  are  not  capable  to  work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REA, but SCAN and MOVEAREA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ast parameter you may use a direct parameter but n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se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           CALL  &lt;blockname&gt;  [&lt;identifier&gt;  ..]  [@&lt;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pre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TTRIBUTE poll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!HOLD !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DDRESS poll_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8/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umb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#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POLL ATTRIBUTE Attr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GROUP Net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Attribut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#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oll poll_attr @Address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oll poll_attr poll_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mmand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ll poll_attr @Address 2:246/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ll poll_attr poll_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Possible Template and expandable st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macros are possible in templates  and  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OLD- macros are referring to the original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  etc.  occurred that creates internally  a  NEW  n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are expanded recursive. That means if the expand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cro, this macro will be expan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may  contain  a number of Parameters enclosed  by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Most paramaters have to be numbers but also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parameters you may u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 a commas "," or right brackets ']' in paramet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scape them with the backslash "\". The backslash himsel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too, but it's only necessary in front of ",\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lated macros :  %FROMNAME%     From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[FIELD]%             From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TLFROM[FIELD]%         Intl from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IDFROM[FIELD]%        Address located in the MSGID-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NAME%                  To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[FIELD]%               To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TLTO[FIELD]%           Intl to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PLYTO[FIELD]%          Address located in the REPLY-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DOMAIN%                The  destination domai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domain  is  the  result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ing  of  the  destinatio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st  the DATA SYSTEM blo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the message was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DOMAIN%              The  origin domain of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main is the result of the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 origin   address   agains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 SYSTEM  block  of  the  are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was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OUTETO[FIELD]%          Routing Informa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IME%                    Time Str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TTRIBUTES%              List of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UBJECT[WA,WE]%          Returns  the  whole or  pie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ject  of  a message.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Parameters WA, 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 :    %SUBJEC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:   Hi Volker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:  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NE[L,WA,WE]%           Returns   a   part  of   the  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    by     L,   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udgelines.    See   explanation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 WA, 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NECOUNT%               Returns  the  number of  textlin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ing kludg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TCH[W,WA,WE]%          Looks if there is a matching token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 the  first column of a li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 and  returns  part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See explanation of Parameters  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EARCH[W,WA,WE]%         Looks  if there is a matching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rdstring  W in  the 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   parts   of   the    line.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anation of Parameters WA, 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LUDGE[W,WA,WE]%         Looks  if there is kludgeline W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essage and return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See explanation of Parameters  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. Specify W without the ^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UDESTINATION[WA,WE]%    Returns  the first non kludg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il if the line begins with "To: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 only want the UUCP destina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UUDESTINATION[2]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NODESTR[P1,P2]%        This   macro   takes  the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number     searches     for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listentry  in  the  nodelist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  the   whole  string   if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is given. If P1 is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  returns the specified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2  is given too the macro retur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s   from   P1  to  P2   sep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ceded and succeede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RACK   is  always  looking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node if a poi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  :   %TONODESTR[7,2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:     ,My_Node,Munich,Frank_P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9-89-684140,9600,CM,HST,V32B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 :     ,CM,HST,V32B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l with the following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INGS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,PEP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ONODESTR[7,2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NODESTR[P1,P2]%      Same as %TONODESTR% for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OUTENODESTR[P1,P2]%     Same  as  %TONODESTR% for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LENGTH%               Results the length of the 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IANODE[DISTANCE]%       This  macro looks into the VIA 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 returns the nodenumb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message   went   thru.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s  the wanted VIA line 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 the  bottom. That mean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nodenumber is "DISTANCE" 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way.   Itrack   only  recognizes 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udges with nodenumbers in full 3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D.  If "DISTANCE" is great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of recognized VIA kludges VI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the nodenumber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all systems in the mail path of a loop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VIANODE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TO @Attribute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ARE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LOOP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ATTRIBUTE @ATTRIBUTE INVALID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TO !@ADDRESS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TO ADDRESS %VIANODE[%VIANODECOUNTER%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 !SYSTEM &amp;!@ADDRESS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ARE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ND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VARIABLE VIANOD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EVAL[%VIANODECOUNTER%,+,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# WHI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example with care. In case of a write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FROM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FROM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MSGIDFROM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INTLFROM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TO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TO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INTLTO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REPLYTO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ROUTETO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TI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SUBJEC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SUBJECT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LINE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LINECOUN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MATCH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UDESTINATION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TONODESTR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FROMNODESTR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ROUTENODESTR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MSGLENG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ATTRIBUT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VIANODE[DISTANCE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PPER[STRING]%           Converts STRING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WER[STRING]%           Converts STRING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UBSTR[STRING,CA,CE]%    Returns Substring from Position  C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PLACE[STRING,S1,S2]%   Replaces  all occurences  of  S1 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itive) in STRING with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UBTOKENS[STRING,WA,WE]% Returns Substring from word WA to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%SUBSTR[%SUBJECT%,2,255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NSPLIT[STRING,WA,WE]%   Returns  a part of a filenam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WA and WE. All part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tes a number and the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all parts in the range of W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foll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directory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tension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NSPLIT[c:\path\your.fil,2,3]%       returns   you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NSPLIT[c:\path\your.fil,1,1]%       returns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NSPLIT[c:\path\your.fil,3,3]%       returns   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NGTH[FN]%        Results in the sum of the length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as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Wildcardstring  to match word on  first  colum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Linenumber (excluding kludgelines) in messag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            1.  word  to  extract  from line.  If  WA  =  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,the whole li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         Last  word  to  extract from line. If  WE  =  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 WE=WA is assumed. If you want the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use WE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     1. character to extract from the line. If CA =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, the whole li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          Last character to extract from the line. If CA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issing CE=CA is assumed. If you want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word use CE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Specifies a field of a nodenumbe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Zone  2 = Net  3 = Node  4 =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 values or a missing paramete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ole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VAL[V1,OP,V2]%          This  macro returns the numeric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the  operation V1 OP V2. V1 and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 be  a  number  otherwise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 to  0. OP has  to  b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-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: %EVAL[%COUNTER%,+,1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OP%                   Sysop name from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ROGRAM%                 Program name includ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DELIST%                List   of   names   of   all 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DELIST[P1]%            Looks  for the line P1 of the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tions  and returns  all 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d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DELIST[P1,P2]%         Like  %NODELIST[P1]% but  only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odelistname specified by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[Field]%           Matched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TIME%              Current  System  time formatted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CALTIME%               Local time as : 11:04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CALDATE%               Local date as : Mon 1.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RRORLEVEL%              Returns  the  errorlevel  o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wned  program or the resul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DOS function call +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ISKFREE[&lt;Disk&gt;]%        Returns  the  number of free  byt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isk&gt;.  &lt;Disk&gt; is specified a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 0  to 26, with 0 refer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 disk and 1 .. 26 refer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 .. Z: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1         VARIABLE &lt;dataname&gt; [&lt;initial 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is a string existing througout the runtime of I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s are accessible the same way as macros's i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expansion. You could say these are user defined  macro'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CR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a  variable is manipulated with  the  SET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s processor for the variable capabilities  ex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2         SETVARIABLE &lt;variable&gt; [&lt;expandable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  contents of &lt;variable&gt; with the  expandabl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ARIABLE COUNTER %EVAL[%COUNTER%,+,1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Calling Convention and Command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[/Option]|[-Option] &lt;Block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s      names of block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   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    Debug run. Only the Configuration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ecution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       Enable swapping of overlay to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   Sharing mode is enabl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   Disables timestamp checking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 .CTX file is available then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for debugg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   Create non exis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   Always compil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(EXT)            enables swapping destination (only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= EMS  X = XMS  T =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nfig&gt;          Main configuration. If a path is give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defines the directory where all time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s   are   located   if   not   chang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and the default search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ITRACK Environment variabl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re is no Path in /C then ITRACK loo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the   Configuration.  The  last  resor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 configurations  is   the   path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.EXE  is  located and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has some limitation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he OS/2 Version is a little bit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, wheras the DOS Version runs faster in the OS/2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as  under plain Dos. This seems to be on the fac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handling  is  done thru the Operating System  in  th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which is slower than the internal heap handl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Execut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 the  limitation of the 16-bit OS/2  API  Itrack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ty  to  start DOS Programs. You have to us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 to  start External DOS programs. On the  other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imitatio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has no limitation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Critical Error Handler necessary for OS/2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errors are reported to the program if wanted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sharing violations is not carefully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 the  license agreement also  applies  to  th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 hope that even with the Key not checked that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o. There will be no update fee for the OS/2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plied keys are valid for the OS/2 and the DO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Versions below "V2.0". But it may be necessa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ystem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thanks to m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rko Muc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reas Bro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y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a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rkhard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chen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f Hamm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fan K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sten 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fan Ru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us 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ons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olas Rodi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Sch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rea Bait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o  Klaus  Bader and Jens Holm  who  are  wil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a introduction to Itrack :-). And many thanks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ed Itrack and made me work furthe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