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ml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ly harml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813)880-9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 Zaphod and Tri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mless Logof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ja Module Written By David Eaton (ZAP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Legal Mumbo Jumbo                           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odule is designed to create a logoff menu for your Synchronet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BS. However, I make no guarantess that this module will do anything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ut take up space on your Hard Drive. I also make no guarantee that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module will not harm your system due to the fact that I do not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ave control over the archive after it has left my system.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t works on my system though....Honest!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################################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Send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rit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ogoff Normal and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  SETUP  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HARMBYE.SRC and HARMBYE.BIN to your SBBS\EXEC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HARMBYE.ASC and HARMBYE.ANS to you SBBS\TEXT\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favorite Command Shell (IE: Default.SRC)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goff"  ..  Wherever you find logoff replace it wit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_BIN HARM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dkey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_BIN HARM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also replace logoff_fast under the /O comm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ule gives that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Module will work with any of your command shells bu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for DEFAULT.SRC (default command shell). The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will return to DEFAULT.BIN so if you wish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 on any other command shell you must edit HARMBYE.SR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EXEC_BIN DEFAULT to read EXEC_BIN &lt;new command she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dit anything you like as long as the archive (zip file)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original condition! You MAY edit the menu's but I as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reference to my BBS in it somewhere (to help my ego)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don't want to then don't worry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difficulties with this BAJA Module please call my 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-Mail to ZAPHOD. I will try to fix any problems immediate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as freeware but if your conscience is eating away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sh to send me a couple of bucks please send i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02 Florida Keys Ave  Box 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Dill AFB, FL 33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