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' House - (c)95 GO/4 Software  ����  Programmed by Bill Marcy &amp; Ro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file HOHAUS.HIS for changes that may affec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st Damned game I have on my system!" - Rod Walker, OHMYGOS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it gets better than this, it will be illegal!" - Maureen Kelly, STI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y whores can suck golf balls through garden hoses..." -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thing is so easy to setup!" - Darren Morton, YONKERS BES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only real life was this good..." - David Garcia, HUSTLER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egrading to all peoples!" - Gloria Steinham, FEMINISTS AC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have a minimum configuration, namely you have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5.2(x). We are compiling HOHAUS with the latest PPL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will need to make sure that you have the latest PCBoard co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ning.  Since HOHAUS is a PPE, it is an extension to PCBo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runs, HOHAUS will run.  Memory usage is very light, it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k to run and we open anywhere from 1 to 15 files, usual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three files ope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HAUS is fully multi-node aware so there are no problems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HOHAUS at the same time.  HOHAUS runs fine over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3.11 &amp; 3.12, Lantastic v5.0 and Banyan Vines.  HOHAUS als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ESQview (watch your memory settings!) and OS/2 (sorry Window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on't know anyone still running Windows, so we haven't tested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- you're on your ow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ally if PCBoard runs, HOHAUS will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ysop, just 5 easy steps to get you up and running in about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lf (Including the time it takes to grab a Coke from the 'fri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your feet up on the de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create a HOHAUS sub directory on your hard drive,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PE\HO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path above is only an example, you can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you want.  Setting up a subdirectory for PPE fil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is generally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Unzip the HOHO30U.ZIP file into this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Load up PCBSETUP, and locate the CMD.LST file you would lik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HO command into. (Usually the main board, so you would type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another B, then you would cursor down to whe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entry, they you will hit an F2 to edit your CMD.LS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               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dd the following info and you're almost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HOHO            0        0          0   C:\PCB\PPE\HOHAUS\HOHAU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Use the drive and dir you put the program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 can see this is simple.  Once you have th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ESC and answer Y to save the new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ust finished installing HOHAUS, now lets configur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- Now logon to your PCB BBS and type HOHO at the main 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(or if you decided to install HOHAUS into another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that conference and then type HOH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itial entry, the System editor will pop up, allowing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s, but why bother?  The defaults are pretty good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&gt;&gt;&gt;&gt;&gt;&gt;&gt;&gt;&gt;&gt;&gt;&gt;&gt;&gt;&gt;   NETWORK USERS   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HAUS creates, modifies, and deletes files within the HOHAU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*MUST* have Creation, Deletion, and Modification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into the game and give it a whirl.  We are positive that you wi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ll of our users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 Stuff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hing you will want to do is to add the maintenance c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your events, this event ought to only run once per day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/PPE:C:\PCB\PPE\HOHAUS\HOHAUS.PPE;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 are running the PCBOARDM flav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M /PPE:C:\PCB\PPE\HOHAUS\HOHAUS.PPE;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MICOLON (;)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set all the players, update score lists,and do 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game needs to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add this switch, the first player of the day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 through about 45 seconds of stuff happening, while this is an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in to winning the lottery, it may annoy some players, so your bes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add the MAINT call in your event and forget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SEMICOLON (;) IN THE MAINTENANCE CALL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pay for this fantastic program (it does just what I w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re are several ways to get your registration number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fastest way is to call up one of the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n-line, join the support conference for GO/4 Softwar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ly marked in the conference menu, on Survival Tech BBS it is Con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support conf, type KEY  this will enter in to our on-li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will ask for the usual name and address info, it will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gram you want to register, choose HOHAUS.  You will the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, and a key file generated for you, download both, install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your HOHAUS directory, and write us a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is?  Get the KEY file, then write you a check?  Isn't that backw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 most software companies it is, but we have been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system for about a 3 years now, and the response has been gre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estores our faith in human beings when we see people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*after* they get their KEY files.  We do have some people wh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, but they usually find out that that does not pay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your own KEY files, please notice that we have many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PCB, and those products were made possible by all of you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checks.  A good thing to keep in m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in touch with GO/4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HO'HAUS by calling with your modem (anytime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/4 Software Support /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vival Tech BBS (518)-383-0321 (USR DS 28.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fill out a check, fill out the enclosed ORDER.FRM, and mai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 East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fton Park, NY, 1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il you out your key file the same day we recieve your check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faster to call up and get the KEY file yourself, but hey, it's up 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Make all checks payable to Bill Marcy, and only U.S. Funds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using ou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Gloria never reeeaallly gave us that endorsement, but we do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degrading to peoples of all types. 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