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tings on the 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 of the IBM Proprinter (IBM 4702-002 and IBM 4703-002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Alternative Graphics Mode (AGM) before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 Otherwise ChesSet will not be able to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e notation or the diagrams. Please check your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switching to 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agrams from the point of view of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 diagram with a reversed board (black pieces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) then you must use an ASCII text editor to add a "*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xt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 textfiles do not differentiate between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mmentary and so ChesSet normally prints both in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"Boldface" option for moves is on). If you want th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but the text commentary normal then you must giv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('(', '[', '{'). The program will switch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face until it finds the corresponding close brack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varia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