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ost Ver.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The Contents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your zip file (XPOST10.ZIP) should have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10.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OST10 .EXE &lt;--- ExPos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OST10 .CFG &lt;--- ExPo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OST   .ANS &lt;--- ExPost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OST   .ASC &lt;--- ExPos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ST  .CHT &lt;--- ExPost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ST  .DOC &lt;--- ExPost Documentation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.DIZ &lt;--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Setting Up ExPos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(Path of Ex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10 XPOST10.CFG /FD         &lt;--- Only Use /F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                                   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(Path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 This is only an example.  You may configure you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like, Just as long as you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OST10 XPOST10.CFG (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Drop Files Supported By E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        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Setting Up The Configuration File (DO THIS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(XPOST10.CFG) should contain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th to, and name of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configuration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hough ExPost is not a program that needs to be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that you *HAVE* to pay someone for this wonderfu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thing from 1 U.S. dollar to 5 U.S. doll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  Please don't send anything more than fiv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. 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emy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14 Se Sev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Moines, Iowa  5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