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ULCANS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VULCA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VULCA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LC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VULCANS for any friends, acquaintances and associates you feel  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VULCANS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VULCANS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VULCANS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VULCANS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VULCANS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VULC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VULCA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VULC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VULCANS will play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ach of the different menu settings, Press F10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.  After you have edited all the setting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ing, select Save Settings and Exit. (See THE VULCANS.IN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VULC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VUL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VULCA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VULCA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VULC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VU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VU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VU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ULC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VULCANS in C:\TW2002\VULCANS\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VULC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VULCA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VULCANS is simply VULC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VULCANS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VULCA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VULC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VULCANS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ULCAN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S section contains information pertinient to THE VULCANS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VULCANS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VULCA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VULC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UTRAL ZONE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VULC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UTRAL Z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Limpets=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Limpet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VULCA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VULCA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VULCA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VULCA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 xml:space="preserve">VULCANS will be given after their current ship has been destro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ain in this ship class until the next time that THE </w:t>
        <w:t>They</w:t>
      </w:r>
    </w:p>
    <w:p>
      <w:pPr>
        <w:pStyle w:val="PreformattedText"/>
        <w:bidi w:val="0"/>
        <w:jc w:val="left"/>
        <w:rPr/>
      </w:pPr>
      <w:r>
        <w:rPr/>
        <w:t>VULCANS is run.  The next time it is run, they will receive the "BestShipClass"</w:t>
      </w:r>
    </w:p>
    <w:p>
      <w:pPr>
        <w:pStyle w:val="PreformattedText"/>
        <w:bidi w:val="0"/>
        <w:jc w:val="left"/>
        <w:rPr/>
      </w:pPr>
      <w:r>
        <w:rPr/>
        <w:t>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VULCANS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AllToPlay" setting is where you specify how many players you </w:t>
      </w:r>
    </w:p>
    <w:p>
      <w:pPr>
        <w:pStyle w:val="PreformattedText"/>
        <w:bidi w:val="0"/>
        <w:jc w:val="left"/>
        <w:rPr/>
      </w:pPr>
      <w:r>
        <w:rPr/>
        <w:t>would like installed and maintain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VULCANS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TimeSlices" setting controls whether or not the program will</w:t>
      </w:r>
    </w:p>
    <w:p>
      <w:pPr>
        <w:pStyle w:val="PreformattedText"/>
        <w:bidi w:val="0"/>
        <w:jc w:val="left"/>
        <w:rPr/>
      </w:pPr>
      <w:r>
        <w:rPr/>
        <w:t>release timeslices to other applications when running under Desqview, Windows,</w:t>
      </w:r>
    </w:p>
    <w:p>
      <w:pPr>
        <w:pStyle w:val="PreformattedText"/>
        <w:bidi w:val="0"/>
        <w:jc w:val="left"/>
        <w:rPr/>
      </w:pPr>
      <w:r>
        <w:rPr/>
        <w:t>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PathCalculations" setting controls whether or not the BORG</w:t>
      </w:r>
    </w:p>
    <w:p>
      <w:pPr>
        <w:pStyle w:val="PreformattedText"/>
        <w:bidi w:val="0"/>
        <w:jc w:val="left"/>
        <w:rPr/>
      </w:pPr>
      <w:r>
        <w:rPr/>
        <w:t>will plot their courses or make direct "bee-lines" to where they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TimeSlice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PathCalculation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UNREGISTERED version of THE VULCA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VULC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ULCANS will only run on Friday -&gt; 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allowed in Fedspace -&gt;          AllowFedSpace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Other Executable Program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VULCTRNS.EXE   -    This program will rest all the VULCANS turn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VULC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, enabling them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CUNIN.EXE   -    This program will uninstall the VULCANS.  It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ccurances of them in the game, including planet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ghters, mines, ships and messages, and will conve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d sectors back to their original Nebula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