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hing that allowed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lice releasing under multitaskers. THX DINK!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ing in the .cfg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es not ask if the player wants to have sex with a user of if 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e if he already used up all his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user does not have any hits of his drug it does not tell him h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lags durign fights only every second, no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said no to "you'll have to sell all yer hits of your currnt dr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hanged the drug anyway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ain a fix in the file checking during idle, it didn't check un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since there are a lot of people running older versions I'm not t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trange but only worked for higher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c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reading bug fixed! The one with the -p argumen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hard to find but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b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lay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hecking for online messages durning idle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oney through mail option added (in bank)! This added 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made the menu capitalization constant and went and capital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menu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display change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and linguistic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now faster in multitasking enviroment since it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, if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player looses in an offline player fight he looses all his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de" bug still not caught, if it is a bug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sonalities can be changed even when a user i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personality called "NY2008" which will display player status, lik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