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Lis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ble, to detect errors and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ituations, MaxList will stop the processing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user, which contains 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LogFile' defined, the errornumber also is written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atal error occurs, MaxList will display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## at Addr ssss: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rror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'##' is the number of error, 'ssss' the segmen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ooo' the offset at where th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rrors, which not guarantee a normaly processing, MaxLis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ssage at foll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## &lt;Error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error in the configutation occurs, the sourceline als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nnn] &lt;Illegal or bad line in 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[nnnn] contains the line nummer and the marker (^)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bad token, so MaxList can rea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Invalid funct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: I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: Cannot open sourcefile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: Not enough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: Cannot create destination file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: Cannot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: Canno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: Cannot cre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: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: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: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: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: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: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: Invalid floating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: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: Invalid or unknow paramete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: 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 : ELSE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 : Invalid or missing Define- 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 : Invalid 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 : Old Font version. Please read Doc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: No list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: Missing Max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 : FileDivisonEnd withou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: Not suppor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: Unexpected end of file. FileDivison not clo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: Illegal director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 : Cannot find configfi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: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: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ST v2.14 (c) by Wilfried Brinkmann, GERMANY            Fido 2:2444/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