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E T R O n e t     P O L I C Y    1 .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12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T.J. McMille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grammar and spelling mistakes are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�� 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fficial language of METROnet is Englis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must exist in English, and no othe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be used, unless otherwise s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/Region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no slandering/insulting/flaming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BBS in the public echos under any circumsta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keep this a realtively peaceful net an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friends, not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no profane language used in the public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what the case may be.  Mild use of explet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lerated to a degree, depending on the descrep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rator of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no ANSI/Extended or High ASCII/RIP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raphic/code placed in any echo of METROn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no XX or UU Encoding or encryp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in the net and it will not be tolerated in 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osting, PLEASE keep to the topic of the bas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in.  Such as, if post something for sa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it in the Renegade/BBS Help Base, post it in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 base.  That is why there are different base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hings to be cluttered we would have only on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sk that METROnet SysOps move off-subject po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rator of an echo has EVERY right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nd CANNOT do in that echo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within the METROnet Guidlines.  Remember,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goes, and the moderator must be treated with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s or Signatures, will not be allowed to exceed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keep packet size down.  A signatu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a message with atleast 3 lines of writt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quoted,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��  Echos -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TSYSOP &amp; METUSER echos are ONLY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nd posted upon by the person/part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METROnet Nodelist (METLIST)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by leaking information,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sion, or a loss in th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��  Echos -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cho can be added to the backbone fe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e (1) METROnet SysOp and at least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TROnet SysOps are willing to carry the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BS (does not apply to mail only Bulletin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requests are to be submitted to the Zone/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 for incorporation in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ly added echos will be given one (1) month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at time if insufficient message traffic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ho will be removed from METROnet.  Sufficien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opic decided by the Zone/Regional Coordina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maximum of three (3) new bases per a 6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and bases of similar subjects will onl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(1) chance per 6 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terested in adding an echo, pos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, base name, and a brief description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des wanting the echo will vote on i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tal of 4 nodes MUST request the echo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ne Coordinator is excluded from all voting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echo(s) in question were suggested by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��  Echos - File 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list and Application FileEcho is to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oNet Applications and Nodelists.  No oth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erson's besides the Zone Coordinator can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Echos can send AND receive fil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will be placed if needed upon the File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��  Echos - Real Names/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chos are allowed to use handles EXCEPT the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 Sale" echo.  This is because of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s is an important subject and buyers/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veal their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��  Echos - No Alter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ot modify, other than as required for ro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echnical purposes, any message, netmail or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rough the system from one METROnet nod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offended by the content of a message,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Zone/Region Coordinator for information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��  Echos - Black Listings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TUSER Conference (The Black List Echo) will have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guidelines to follow;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User handle *AND* real name is possible. (If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f offending BBS MUST ONLY IF NECESSARY post the offend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use / probable cause /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message or E-Mail calling / warning for such an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en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dle Chit-Chat, just post to worn, not to b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��  Echos -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no gating of any METROnet echo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ly wanted by the entir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��  Echos - Tag/Tea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des carrying METROnet must have a tag/tear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of each message posted from their BBS.  Tear/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any saying you wish (within limits)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a good idea to include the area cod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BBS somewhere for the peop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0  ��  Regions / Hosts / Hu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ETROnet Nodes will b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:(AREACODE)/XXXX with the exception of the 412 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 the format of (25:25/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ons will be the main pickup point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for thei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hosts will destribute all mail to their hubs/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ubs will destribute mail for all nodes that i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on/Host/Hub Coords. MUST have the latest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up for FREQ and must destribute it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��  Regions / Hosts / Hubs -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ordinator is not bound by the practices of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eers beyond the scope of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a new coordinator has the right to re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made by predecessors for compliance with Poli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whatever actions may be necessary to rectify an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�� 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ETROnet Nodelist is destributed each and every Fri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Zone Coordinator (25:25/0) to all Regions/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s.  It is each Region/Host/Hub responiblit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list to each of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additions to the METROnet Nodelist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:25/0 on or before Thursday of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duce complication, the METROnet Nodelis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y of (.000) and will remain so until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ny changes in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��  The Nodelist -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ONLY be changes made to the METROnet Node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ch adminstrative nodes as Zone/Region/Host/Hub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changes in the metlist is *NOT*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Coordinator and such violates this policy a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s based up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��  Pirating/Freaking/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no such talk about hacking, freaking or 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, anywhere on METROnet.  If such talk is dicu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 warning and the next offenc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��  User/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node will be down for an extended period (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r two) inform your coordinator as soon as possib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coordinator's responsibility to chase you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port, and if your system stops accepting mai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put an answering machine or any other device which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on your phone line while you are down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systems will get the machine repeatedly, racking up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ills, which is very annoying.  In short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ould ever answer the telephone during perio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indicates that your node will accept mail is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software which accept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be leaving your system unattended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time(such as while you are on vacation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r coordinator. Systems have a tendency to "crash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, so you will probably want your coordinator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temporary condition if it happens while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��  User/Node Status - Ex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tem which has been dropped from the network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ommunicated (i.e. denied communication)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been excommunicated without warning, your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able to contact you.  You should rectify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you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onsidered annoying behavior to assist a syst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ommunicircumventing that removal from the node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decide to provide an echomail feed to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been excommunicated, it is likely that your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��  User/Node Status -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listed in the nodelist entry is respon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ffic entering METROnet via that system.  This includes (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) traffic entered by users, point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for which the system might act as a gateway.  If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"outside" messages to enter METROnet via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system must be clearly identified by a METR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s the point of origin of that message, and it mus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teway in the reverse direction.  Should such traff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violation of Policy, the sysop must rectif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��  User/Node Status -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difficult to define this term, as it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ement of the coordinator structure. 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behavior irritates, bothers, or causes harm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It is not necessary to break a law to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distinction between excessively annoying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mply) annoying behavior.  For example, there i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that each new sysop must climb, both in the technic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set up the software and the social issue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METROnet.  It is a rare sysop who, at so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journey, does not manage to annoy others.  Only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persists, after being pointed out to the sysop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excessively annoying.  This does not imply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be excessively annoying without repeti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deliberate falsification of mail would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ly annoying on the very first try)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s that a certain amount of tolerance i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��  User/Node Status -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rator of an echo will be in full control of tha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oderate.  Incase of a "bogie" moderator, the Zone/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 will take approite a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��  Inter-BB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ROnet has two Inter-BBS Games, BRE &amp; FE. 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t the same time and all resets will be on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  (3 Month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 &amp; F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1 -  January 1st  -  March     3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2 -  April   1st  -  June     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3 -  July    1st  -  September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4 -  October 1st  -  December  3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joining either game is alway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METROnet Application Pack or by contacting the Zo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or at 25:25/0 and requesting info on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 You do not have to join both games, you can jo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both. (Remember, if you send any request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:25/0, you must poll back within 24 - 48 hour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ase of an updated version of the game that co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reset, we will upgrade a few days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is made league-wide.  If the version being us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unstable we will either upgrade or downgrade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le version. We'll run that version until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or the date on a reset approac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