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R I 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/ Description of a n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 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 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 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-1995 by Gordian Schuermann &amp; Mirko Mu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n general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statements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statements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ined options        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on, more and more mailer are about to implemen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external request processors. But very soon, we discover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annot handle all the information the mailer has and the ERP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nsfer the information in a proper and fast way, w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the S R I F option in the mean it will be a standar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and idea is protected by copyright law, ex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you may distrubute, use and implement this structur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you have not to pay any value for usage of these met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you should note in your documentation the origin of 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t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RIF name is the only parameter given from the Mailer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Processor. The file is designated as a so called "plain vanilla 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illed with pre-defined, optional and not-yet defined state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iscussed the possibility of binary files, and of EMSI-li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in ASCII control file is more flexible and can be read f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program languages (C, Pascal, Basic, Cobol 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RIF, one command plus parameter is allowed per li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limited in length, commen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RIF is generated by the Mailer and after the ERP finished it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er is responsible for erasing the S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atements are required for the E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           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name of the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A              &lt;Zone:Net/Node[.Point][@Domain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main aka of the remote system in 4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D notation. A zero as point number may be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main with "@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            &lt;Current LINE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effective baud rate, not the fixed DT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  &lt;Time in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time till next event which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equests. Use -1 if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List      &lt;File of reques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lename of the list contain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List     &lt;File of respons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lename of the respons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ust not be equal to RequestList. One fil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drives/pathes to the fi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defines the way the mailer should a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ing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erase file if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  do not erase the file aft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erase the file in any case aft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Status     &lt;PROTECTED or UNPROTEC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s whether the session is protected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tatus     &lt;LISTED or UNLIS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s whether the remote system is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nodelist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p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already known and defined, but a ERP should ru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Protocoll &lt;e.g. ZAP,ZMO,X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A              &lt;Zone:Net/Node[.Point][@Domain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AKAs. One AKA is required (s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            &lt;Sit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te info as given e.g. in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        &lt;Location and/or 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cation info as given e.g. in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         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phone number info as given e.g. in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       &lt;Session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protected sessions, the session passw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tected session, this parameter must be om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E              &lt;Current DTE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C&lt;-&gt;Modem speed (so call DT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        &lt;Communcation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comport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          &lt;Remote's mailer if EM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er name as defined by F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Code       &lt;Remote's FTSC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x code of the remote mailer as defined by F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Number     &lt;Remote's serial number if pa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ote mailer's serial number if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        &lt;Remote's version number if EM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ote mailer's version number if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        &lt;remote's revision number if EM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ote mailer's revision number if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Type      &lt;may be EMSI, FTSC0001, WAZOO, JANUS, HYDRA or 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ssion-type, this may be one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types or "OTHER" if not (yet)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AKA           &lt;AKA which has been called for proper respo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mailer does AKA matching, the AK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e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X            &lt;Tranx Line as 8 digit he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x-style time stamp (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econds since 1.1.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ndefin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the need to add new commands / parameters to the SRI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y may be added, but inform us to keep the documentation "up t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share your good ideas with other autors of software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F is implemented in these fine products alread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                 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Mail   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sy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 will follow soo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