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5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GAMMA VERSION OF MC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N-Compatible Mail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kleysty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Netmail- and File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featured Outbo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p to 256 AKAs 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DRA-Transfer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lexible Cost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specific cost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visual linecontrol from one station in Multiline-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file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t loglevels for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filerequestaccess via it's 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-Configfiles or Setupprogram (C) by Klaus Win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V7-Nodeli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Nodelistcompiler for short indexfiles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list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out nodelist if you don'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CLASS 2 and CLASS 2.0 faxreceive or via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 it's own Asyncroutines or a Fossi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out- and inboun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-Process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upport of cFos/Pro CC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featured Terminal. IEMSI, Phonbook, Zmodem, Hydra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McMail 1.0g1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McMail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maversion of McMail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ll files. No user may modify McMail or this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No fee, charge,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may not be included as part of any software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a commercial basis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rdian Schuermann and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g is a gammaversion of McMail, Copywr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ian Schuermann and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McMail under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understand that McMail is neither freeware nor public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It is shareware meaning you have to register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test period described und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gammaversion McMail 1.0g may be used un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McMai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r registration of McMail 1.0g covers the use of MCMAIL 1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ordian Schuermann and Albert Freriks are in no wa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uture versions of, or support for,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e regret that we cannot guarantee a faultless running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 cannot guarantee that McMail does no harm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teste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cMail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archiv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EXE   -  The Mai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OVR   -  The Over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1.CFG  -  Configfile for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1.EVT  -  Eventconfig for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DE.EXE  -  The Nodelist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DE.CFG  -  Configfile for McM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CFG  -  Filerequest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MCM    -  Routeinf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PINT.EXE  -  Intertaskpatc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VIEW.EXE  -  Multiline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RA.EXE   -  BBS-View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EQIX.EXE -  Filebase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TYPES.PAS -  Developer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GER -  Registerform for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INT -  Registerinfo for internationa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REP      -  Bug-Report-Sheet. Please use thi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send this as netmail not fileatta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FAX.INF   -  Information about McMail and FAX-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CFOS.INF  -  Information about McMail and c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.DOC    -  Aehhh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- Toggle History/InterTask/WOH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- Switch direct to LastIn / La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- Switch direct to Out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- Switch direct to In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- Switch direct to Multilin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- Switch direct to WoH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- Immediate Outboun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- Bundle NetMails (Ro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- Start the Mail2U-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- Change Eventflags temporary (until the next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- Clear flowdata (see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- Info about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H    - Help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    - Clearing history and BadTransfer files. (Norm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t 0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C    - Call Nod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    - Pol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  -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S   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D    -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L    - Logfilescrolling (F-search text, N-search again, ESC -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    - Call Outbound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J    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    - Manual mo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W    - Update 'Whats on hold -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X    - Exit (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M    - Shows a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B   - Toggle BBS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D   - Toggle Crash-Dailing, no trycounter n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   - Toggle Password-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-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 - In Multilinemode McMail shows the header and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entries of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OH-Mode McMail call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Scrolling His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Dn  - Add / Remove a B-Channel during transfers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Fos/pro &gt;= V 1.03 in CCB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- Start Up- Download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&lt;task&gt;                -  Created by McMail,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ssion in this ta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UN.&lt;task&gt;              -  Created by McMail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ail &lt;task&gt; is up and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will be touched every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BBS.&lt;task&gt;              -  Created by McMail, shows tha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is online. For RA Sysop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MCM&lt;task&gt;.BBS is created also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FAX.&lt;task&gt;              -  Created by McMail, shows that a FAX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VOC.&lt;task&gt;              -  Created by McMail, shows tha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DEX.&lt;task&gt;              -  Created by McMail, shows that the Dia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TRM.&lt;task&gt;              -  Created by McMail, shows th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func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LEEP.&lt;task&gt;            -  Created by McMail,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 has been stopped by an MCMHOLD.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EXT&lt;task&gt;.&lt;errorlevel&gt;  -  Forces McMail &lt;task&gt;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AN.&lt;task&gt;             -  Forces outboundscan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AN.ALL                -  Forces outboundsca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HOLD.&lt;task&gt;             -  McMail &lt;task&gt; kills this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SLEEP.&lt;task&gt;. McMail &lt;task&gt;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files and does nothing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SLEEP.&lt;task&gt;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&lt;task&gt;            -  Forces NetMailrouting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ALL               -  Forces NetMailrouting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ET.&lt;task&gt;              -  Forces MyMailScan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ET.ALL                 -  Forces MyMailScan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WOH.&lt;task&gt;              -  Forces to update the 'Whats on hold'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WOH.ALL                 -  Forces to update the 'Whats on hold'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IN.&lt;task&gt;               -  Clear inbound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OUT.&lt;task&gt;              -  Clear outbound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COST.&lt;task&gt;             -  Clear co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BBS.&lt;task&gt;              -  Clear BB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FEV.&lt;task&gt;              -  Clear FEV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ALL.&lt;task&gt;              -  Clear all flo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REQ.&lt;task&gt;            -  If found, no Filereque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BBS.&lt;task&gt;            -  If Found, no human callers are all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file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create this Batchfiles if it exit with an errorlevel in onlin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BAT&lt;task&gt;.BAT     -  Normal BBS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BAT&lt;task&gt;.BAT     -  External FAX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BAT&lt;task&gt;.BAT     -  External Voice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BAT&lt;task&gt;.BAT     -  Exit on Dia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MBAT&lt;task&gt;.BAT     -  Exit on BBS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is always the same:  (??? = BBS, FAX, VOC, DEX, N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???.BAT &lt;task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TE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line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time to next NoBBS-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connectadd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pa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EXE &lt;task&gt; [&lt;param&gt;] [&lt;param&gt;] [&lt;param&gt;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sk&gt;      -  Starts McMail in specified tas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cmail.exe 2" starts McMail for task 2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DEM     -  No modem is used by McMail (for test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MS       -  Disable EMS-Memory useage for overla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XMS       -  Disable XMS-Memory useage for overla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MB       -  Disable UMB-Memory useage for overlay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UFCHK    -  Disable Transfer/Receive-Buffer checkin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EVT      -  Jump directly to the actual event, ignor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-  Wait for 2 secon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&lt;FNAME&gt;  -  Use a specific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       -  Path to McMails homedir. If not set, McM use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(SET MCM=F:\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OVR    -  Path to McMails overlaydata MCMAIL.OVR.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-Disk for faster access, or use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MCMOVR=E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TMP    -  McMail create temporarly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R    -  McMail create the Screenimage for multilinevie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or created by McMail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CFG  -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EVT  - Eve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FLW  - Flowdata. Can be erased to set all flowdata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NOD  - Compiled Nodedata. This file is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M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BBS  - Compiled PhoneBookdata. This file is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M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SCD  - Curren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SET  - Last status of His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INH  - In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OUH  - O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INT        - IntercomFile (Line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BXF        - Badtransfer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WOH        - Whats on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RUT  - FileRequest-Response Pkt (is created tempo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INF  - Special-Outdir-Fileinformation-Pkt (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by M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&lt;task&gt;.SCR  - Scree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NOW      - Created by McMail if a task is rout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-??      - Callsemaphor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$??      - Busy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&amp;??      - Undial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#??      - Handshakefailure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MCM       - Plain ASCII-Textfile. If this fil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outdirectory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file MCMAIL$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F&lt;task&gt;.DAT  - FD-compatible RemoteInf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IF.$&lt;task&gt;      - This is the Standard-Requestprocessor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 tool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EQIX.EXE - Create RequestIDX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</w:t>
      </w:r>
      <w:r>
        <w:rPr/>
        <w:t>Use like this: MCMREQIX.EXE &lt;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REQIX.EXE f:\mailer\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PINT.EXE  - Patches Intertask files (for Multiline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like this: MCMPINT.EXE &lt;task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PINT.EXE 2 Just to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VIEW.EXE  - Shows your line activity. McmView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Mail it self, except the comroutin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, commandlineparameter and so 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ask is 0. If the environment Task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mView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like this: MCMVIEW.EXE &lt;lines&gt; [&lt;/c:cf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VIEW.EXE 3 2 1 4 5 /c:f:\mailer\mcmai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RA.EXE   - BBS-Viewer for Remote Access. See 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ou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atal errors McMail exits with errorlevel 255.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ese errors immidiately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eminiterrors McMail exits with errorlevel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nough diskspace McMail exits with errorlevel 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 external fossil driver we recommend X00 1.5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/Trans-Buffer &gt;=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fig-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support DOS-Environments in all Contro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for the MC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"baud=38400" you can define in the .CFG  "Baudrate %bau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efin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ask=1% Baudrate 57600   (If task equal 1 then baudrate =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ask#2% Baudrate 115200  (If task not equal 2 then baudrate =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MCMAIL.CFG MCMAIL.EVT REQUEST.OK TRANSLAT.COD COST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nner and response files as well. If you want to insert a % some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fields or commandstrings use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-Reyersbach-Stra�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33 Old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26/2001  +49-441-46875  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2  +49-441-9400833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3  +49-441-9400834 (BBS/ISDN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4  +49-441-9400835 (BBS/ISDN)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ordian@otol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er-Stra�e 1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35 Old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26/2090  +49-441-25006  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rman registration see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national registration contact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et the MCMAIL.GER (german), MCMAIL (international)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taTeam for testing McMail in the real, hard "MailerLife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In alphabetic ord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as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as Reh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is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ian 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ar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B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hard Klobu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s S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chen Gra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ergen T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lau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lau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us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tin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iver Roe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iver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B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gfried Oster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fan K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ven Du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ven Mei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Le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K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we Boett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fried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m 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fried Schar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Now have fun and support the Shareware-Concept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s            is (c) by Martin Winkler &amp;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             is (c)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  is (c) by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      is (c) by Joaquim Homrighausen,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  is (c) by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sTalk        is (c) by Michael G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il           is (c)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rack          is (c) by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ove           is (c) by Oliver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