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is available via Internet anonymous FTP on from m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merica Online. Check this site first because I usuall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aol.com 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:  mcallxxx.zip  ezromxxx.zip  sfromxxx.zip  mmenu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xx" is the version number. On America Online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never displayed, so you need to kn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 TheMikeRob )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 is also available via Internet anonymous FTP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mtel MSDOS Archive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ite is in Detroit Michigan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coast.net 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:  mcallxxx.zip  ezromxxx.zip  sfromxxx.zip  mmenu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xx" is the version number. The Simtel site is "mirror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ites around the worl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rious methods of accessing SimT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/SimTel/msdos/filedocs/download.inf       Revised: July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, the Coast to Coast Software Repository (tm),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.Coast.NET, a host that cannot be accessed by anonymous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files are available by anonymous ftp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, /SimTel/win3, /SimTel/nt, and /SimTel/vendors on Sim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irror site ftp.coast.net (205.137.48.28) located in Detro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and from the 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berra, Australia: archie.au (139.130.2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cros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jing, China: ftp.pku.edu.cn (162.105.129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aster, England: micros.hensa.ac.uk (194.80.32.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England: src.doc.ic.ac.uk (155.198.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package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packages/simtel-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England: ftp.demon.co.uk (158.152.1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oo, Finland: ftp.funet.fi (128.214.24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s/simtel.coast.net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s, France: ftp.ibp.fr (132.227.6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hum, Germany: ftp.ruhr-uni-bochum.de (134.147.32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s/simtel.coast.net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z, Germany: ftp.uni-mainz.de (134.93.8.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pc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erborn, Germany: ftp.uni-paderborn.de (131.234.10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bingen, Germany: ftp.uni-tuebingen.de (134.2.2.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g Kong: ftp.cs.cuhk.hk (137.189.4.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fa, Israel: ftp.technion.ac.il (132.68.7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unsupported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sa, Italy: cnuce-arch.cnr.it (131.114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sdo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tama, Japan: ftp.saitama-u.ac.jp (133.38.20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tama, Japan: ftp.riken.go.jp (134.160.4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oul, Korea: ftp.nuri.net (203.255.11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herlands: ftp.nic.surfnet.nl (192.87.4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-archive/software/simtel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-archive/software/simtel-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ycow, Poland: ftp.cyf-kr.edu.pl (149.156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saw, Poland: ftp.icm.edu.pl (148.81.20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iro, Portugal: ftp.ua.pt (193.136.8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: ftp.sun.ac.za (146.232.21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venia: ftp.arnes.si (193.2.1.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oftware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holm, Sweden: ftp.sunet.se (130.238.12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pc/mirror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ich, Switzerland: ftp.switch.ch (130.59.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pei, Taiwan: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C/window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thaburi, Thailand: ftp.nectec.or.th (192.150.25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kara, Turkey: ftp.metu.edu.tr (144.122.1.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ord, CA, USA: ftp.cdrom.com (192.216.19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IL, USA: uiarchive.cso.uiuc.edu (128.174.5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systems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MI, USA: OAK.Oakland.Edu (141.210.10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, USA: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ystems/ibm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n, OK, USA: ftp.uoknor.edu (129.15.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allis, OR, USA: ftp.orst.edu (128.193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, USA: ftp.pht.com (198.60.5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pub/mirrors/sim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es (more than 60, and growing) that mirror Sim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 Many serve only their own country or region and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International traffic.  At their request they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 files may obtained by e-mail from various ftp-mail ser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ITNET/EARN file servers.  For details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SimTel.Coast.NET with this command in the 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imtel-mailserver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 users can access SimTel files via these U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users can access SimTel files through Gopher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