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&lt;&lt;&lt;&l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&lt;&lt;&lt;&l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,96 by 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 01/01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icial distribution site for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 Microbe BBS (Beta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: Dave Mus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&gt; (819) 478-3643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Q: LYRICS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00/2400/9600/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: - call on Le Microbe BBS and Email to my alias: Dave Mus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y Internet E-Mail adress is: ddupuis@9bit.q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r write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WWW Home Page is: "http://www.9bit.qc.ca/webusr/ddupuis/lyrics.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34 Henri-Du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mondville, Qu�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J2C 3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ll to Le Microbe BBS with the log "LYRICS" (no passwo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Lyrics door, the Lyrics files (LYRICSxx.ZIP and LYRUSRx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ratio. Up to now, when I wrote this doc, there w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0 songs &amp; tablatures in the Lyric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Le Microbe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 LYRICS12.ZIP (Between 5h30am - 2h30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9) 478-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o by Internet to Lyrics WWW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laims no warranty, implied or otherwise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"AS IS".  The author claims no responsi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be caused by the use or abuse of this software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he property of the author.  This software may 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copyrighted songs uploaded in Lyrics. If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se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 CONCERNING COPYRIGH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law of the United States (Title 17, United States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s the making of photocopies or other reproductions of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onditions specified in the law, libraries 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horized to furnish a photocopy or other reproduction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ied conditions is that the photocopy or reprod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used for any purpose other than private study, scholarsh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" If a user makes a request for, or later uses, a photo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for purposes in excess of "fair use," that us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copyright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itution reserves the right to refuse to accept a copy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it its judgement, fulfillment of the order would involve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tems in this archive do not contain individu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  The lack of a notice does not necessarily mean tha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tected by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pload and download this file to/from any BB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 as long as NO modification is made to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ZIP) and its contents. Beyond a fee for the reproduction and media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 may be charged for distribu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qview and OS/2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ernet song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mpel-Ziv-Welch compression (LZ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LGA (Online Guitar Archive from Internet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rror site: "http://www.guitar.net/olga/winolga/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EXE       -=&gt;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USR.DOC       -=&gt; Docs for installation (English, this doc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USR_F.DOC     -=&gt; Docs for installation (Fr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SER.FRM      -=&gt; Registration form (5$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FG       -=&gt;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BAT       -=&gt;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s &amp;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NEW    -=&gt; Last 400 uploade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USR    -=&gt; User file (DO NOT delete 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  -=&gt; Version of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\       -=&gt; Directory where files ar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\         -=&gt; Directory where all the songs &amp; tablatur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LYRUSRxx.ZIP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/edit a configuration file by running LYRICS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/C as parameter. (ie: LYRICS /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RICS &lt;config file&gt; [/F | /FA] [/M | /M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LYRICS LYRICS.CFG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      :  If it's the 1st day of the month, execute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enance, else it returns you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F       :  Force the execution of th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A       :  Run Lyrics in French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      :  Ask the language (English or Fre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By default, Lyrics run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: It's *really* not necessary to execute the maintenance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will create all the necessary directories and fi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requires about 307k of free memory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LLY faster execution of Lyrics, load Smartdrive (smartd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have a COMSPEC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"set comspec=c:\dos\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KUNZIP is NOT included with the LYRICS.EXE file, but you must have th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 within your PATH statement.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, you need to writ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Mus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the batch file needed to run Lyr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lyrics                --&gt; Switch to the program's directory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lyrics.cfg        --&gt; Execute Lyrics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 is  a  program  used  to  keep a database of songs lyrics and Guitar/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 tablatures.  It has 27 categories (one for each letter).  Eac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hold unlimited songs &amp; tablatures.  You can navigate through the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s, songs, tablatures and you can see the lyrics/tablatures while y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.  You  can  choose  the lyrics &amp; tablatures you wish to cop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ngle song, a complete album, a complete group or all tabl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description of all the menu commands used in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&gt; Main menu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27] Categories by group's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bout Lyrics                -=&gt; Informations about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nfos about writing songs   -=&gt; File formats used by Lyric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O]ptions                     -=&gt; Brings you to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w songs                   -=&gt; Last 400 uploade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set selected songs        -=&gt; Delete your selecte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selected songs     -=&gt; Copy your selected songs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iew selected songs         -=&gt; View a list of your selecte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U]pload songs                -=&gt; Select this if you want to upload new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Lyric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xit program                -=&gt;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 If you want to upload songs locally, just put the file(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\ directory, enter Lyrics and select the [U]p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want to download songs locally, select the [D]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nd name the song fil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&gt; Options menu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earch module               -=&gt; Use it to search into Lyric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reate list Lyrics &amp; Tab.   -=&gt; * Make short or long listing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yrics and/or Tabl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urn to main menu         -=&gt; Go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listing: Groups with albums and number of songs of the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isting: Groups with albums and all the songs name of the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&gt; Group Menu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XX] Group's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rase a band                -=&gt; Delete a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all songs of band  -=&gt; Download all songs of all albums of th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: Does not include the tabl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revious page               -=&gt; Used if there's more than 20 b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xt page                   -=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urn to main menu         -=&gt; Return to main menu of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&gt; Album Menu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XX] Albu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ablatures download         -=&gt; Download all tablatures of th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rase an album              -=&gt; Erase an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an album           -=&gt; Download all songs of the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revious page               -=&gt; Used if there's more than 20 albu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xt page                   -=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urn to group menu        -=&gt; Return to group'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&gt; Song Menu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XX] Songs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rase a song                -=&gt; Erase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a song             -=&gt; Download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revious page               -=&gt; Used if there's more than 20 so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xt page                   -=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urn to album menu        -=&gt; Return to albu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used by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Alb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S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e TABL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: &lt;S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necessary to rewrite the name of the Group if you us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change the Album or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for the Album if you write another Song from the same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unlimited Group/Album/Song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send the file zipp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pload more than on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load Internet song files without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so, you'll be prompted for the group and the album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et file is a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BUM: HEAR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ONG: BURIED 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ONG: CARNAL F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Guitar/Bass tablatures, just ignore the %&lt;Album&gt; line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's header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: &lt;s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upload files with no format at all. You'll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 MYSONG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nine inch 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downward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et me viol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t me desec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rch of the p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right up march pu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megad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: holy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---3-5---4-----4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3-0-2-3-0-2-0-0-2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ybe less files in DATA\ directory for index/album/songs/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er support within Ly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ame groups, albums and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 the UseNet Newsgroup header in songs &amp; tabl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ing the groups beginning with "The" in the other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: The Beach Boys [database T] -=&gt; Beach Boys [database B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HISTORY.TXT for more details about versions/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���� -=&gt; Released - 03/09/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a version of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1.0 -=&gt; Never released to public (06/26/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1.1 -=&gt; Released - 10/1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official version of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1.2 -=&gt; Released - 01/01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-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is copyrighted 1994,96 by 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is compiled with Turbo Pascal v7.0 (c) 1983,92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uses PKUNZIP (c) 1989-1992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already have all the options (either registered or not). Afte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you must register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 me  the REGUSER.FRM printed to my mailing adress  (top of this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right  information  and I'll send you back your registration k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It'll cost you only 5$ to get a registered copy of Lyrics. I didn'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or for the money.  The 5$ will serve to cover the price of the sta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ime  needed  to  process  each demand and the support I give to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