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v1.60 - BLUEQ160.ZIP - 08-January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,96 Simple Solu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ce:  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ronto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1:250/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sy@sshq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n.4261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e873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: CAP/CANADA (416) 287-0935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6) 287-0234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/USA    (708) 854-0255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: CL_SimpleSoln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s of most QWK utilities, including BlueQWK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on The Lunatic Fringe BBS 214-235-5288 (1:124/21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 ftp.coast.net /SimTel/msdos/offline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your favourite offline mai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converts  BlueWave mail packets  to a forma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WK mail readers.  It is designed to interfac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st DOS-based QWK off-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or 1stReader (as well as other OLM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opy BLUEQWK.EXE into your 1stReade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1stReader v1.10, unZIP 1ST11.RD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Reader directory.  If using 1stReader v2.0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20.RDR into your 1st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is version of BlueQWK needs more memory th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, so you might need to enable 1s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hell to free up some memor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When you start 1stReader, append the switch /QWK: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1stReader command line.  This switch can al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SWITCHES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automatically copies BlueWave *.INF files int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itself.  This allows for conversion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need for a BlueWave packet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y packet for uploading to the BlueWave do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.REP extension.  1st Reader doesn't have any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care of this.  The 1st Reader /REP: NEW swit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n this case unless you want all your reply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.NEW extension.  This isn't a proble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packet is automatically renamed to &lt;BBS_ID&gt;.N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uewave door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internal hook that 1stReader provide for BW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.  It does not work when writing repl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ce of a mail packet.  This hook causes DO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ad command or file name' when reading Bluewave p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S error annoys you, download DLXTEXT.EXE or QM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parky to edit your 1STTEXT file.  Place the word 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f records #297, 298, and 299 in 1STTEXT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or other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Put BLUEQWK.EXE into your read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Replace the compression/decompression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s.  Then do some simple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this package are severa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RDR extension.  These are .ZIP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.CFG and .BAT files for use with o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ers.  They also contain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 reader, so becareful not to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reader's configuration files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X12.RDR - For use with Sparkware's Deluxe� v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robably older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X22.RDR - For use with OLX v2.2. 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 with SLMR and earlier OL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X30.RDR - For use with OLX v3.1.52.  Ma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or release of OLX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140.RDR - For use with Speed Read v1.40. 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earlier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M130.RDR - For use with RoboMail v1.30. 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earlier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zip the appropriate .RDR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QWK.EXE.  Then configure your reade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PACKER/UNPACKER .BATch fil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EADME.TXT file inside the .RDR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You may need to change the extension of the B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s to *.QWK inorder for your mail rea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bove steps don't work for your OLM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ic command line to run BlueQW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QWK BBS_ID conversion_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BS_ID can be anything that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WK/REP packet.  This may includ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 name as passed by your mail rea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ion/decompression utilities.  If the 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known, use an asterisk '*' to let Blu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/guess the BBS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nversion_method has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BW-QWK converts BlueWave mail packet to QW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BW-REP converts BlueWave replies to .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editing them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REP-BW converts .REP to BlueWav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BlueWav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LUEQWK.CFG needs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: Directory of QWK work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your mail reader decomp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to. Most readers will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before opening the mail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 a ".\" (without the quotes)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: Directory of REP work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BlueQWK expects to fi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created by your mail reader.  Blu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s this directory to store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uewave replies.  Most readers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arate directory for this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h case, create a work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ly file into it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X22.RDR for the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: Optional switches for BlueQWK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switch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s BlueQWK not to list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s i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o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s BlueQWK not to creat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 (*.ND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1st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 a problem with 1stReader v2's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-mark scheme.  If BlueQWK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MARK.DAT in the QWK 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not attempt to convert the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 packet.  This new book-mark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unquestionably the wo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nd in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ress error messages such a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ies found" or "No BW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.CFG options may be appen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BlueQWK command line if they do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command line limit of 128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QWK BBS_ID cvt_method qwk_dir rep_dir 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LO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reate a temporary work directory and de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Wave mail packe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py BLUEQWK.EXE to a directory on your DOS path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it resides a directory different from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Execute BlueQWK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QWK * BW-QWK .\ 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f the above step is sucessful, re-compres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ork the directory packet into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f you cannot perform perform the above 4 ste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ally need help in PC operation basics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personal one-on-one in-home train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$25.00 per hour plu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 all there's  to it.   You can now  read Blue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with your favorite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ike to think this document short, complete a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the program,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READER INTERFACE FOR BLUEQWK: For QWK read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imple additions to any mail reader would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rd party programs to interface with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rface with BlueQWK, the mail reader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run 3 .BAT files and pass 3 parameters to Blue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POSTQWK.BAT - Run after the reader decompress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OSTREP.BAT - Run after the reader decompress the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PREREP.BAT  - Run before the reader compress th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a 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.BAT files can be any name, as long as they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s of the mail reader (ie: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QWK work path - Path to the directory wher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 was decomp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EP work path - The directory where the &lt;BBS_ID&gt;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&lt;BBS_ID&gt;  - The name of the QWK fi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cessary, but can redu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QWK doesn't have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reader recognize the Bluewave naming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naming convention for Bluewave format fo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BS_ID&gt;.DA#  - DA is the first 2 letter of the da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 number 0 to 9.  Thus the fir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et downloaded on Monday would have 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BS_ID&gt;.###  - This newer naming convention gi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 any number between 0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BS_ID&gt;.NEW  - The Bluewave reply packet should have 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-Jan-1996 - v1.60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itional command line parameters replac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QWK.CFG.  DOS only supports command lines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, use BLUEQWK.CFG if paths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exce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lueQWK will now accept parameter #3 as the QW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, #4 as REP work directory, everything af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switch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QWK bbs_id cvt qwk_dir rep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 registered users with internet email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 your 386/486 optimized version of BlueQW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 version will not work without a valid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Dec-1994 - v1.55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previous update caused BlueQWK to load the .IN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rong memory address under certain condi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ause the computer to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un time errors are now logged to ERRORLOG.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-Dec-1994 - v1.54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creased memory requirement to process large 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tead of exiting quietly, error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/NoERR to suppress display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Sep-1994 - v1.53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the ability to convert the .INF to a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-out the need for the rest of the mail packet.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PEE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rought back the asterisk '*'.  If the mail pa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, use the the asterisk in place of the BBS_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QWK will automatically locate the BBS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configurations for SPEED READ and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Aug-1994 - v1.52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pdated to comply with the official Bluewa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cluded sample configuration files for other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options /Quiet, /NoNDX, /1st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-Feb-1994 - v1.51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pdate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Nov-1993 - v1.50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pdated for compatibility with oth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wave door. Previous versions of BlueQWK onl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Remote Access and QuickBBS versions of the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eginning with this version, BlueQWK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gister if you 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-Jul-1993 - v1.31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inor cosmetic to the R2B module.  If you can rea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, you'll see the message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-Jun-1993 - v1.30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've moved recently.  Please note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re compatible with the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the 3rd conversion module BW-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bined all 3 conversion modules into a singl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mand line option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-Feb-1993 - v1.20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eeded up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some junk into the .UPI file to cure some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rejecting good replies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I still don't have a clue what some of the junk in the .U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.  So don't expect this to b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BlueWave doors.  Anyone been able to get the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from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Feb-1993 - v1.10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eeded up by at least 2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2B converts from .REP to Blue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Nov-1992 - v1.00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questions,  bugs,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me.  Registered users of my other Shareware pack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e using the voice number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lueQWK  is user supported software, I don't ex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if you don't like it or if i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.  Just stop  using it after a reasonable 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is not crippled in any way, but some minor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may be active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 is an  on-going  project, it  will  be enha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as long as I can financially afford to do 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program  and use it  regularly, please registe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cost is a one-time  fee of $5.00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you'll  receive  unlimited  voice  sup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.   Your registration encourages furthe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and my continued support of the produc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registration in the form of a Money Order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que, or Cashier's chequ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 is expressed  or implied.  I take 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ability to  use this  program.   Only featur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.EXE, including bugs, critter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pressent, are available to the users. 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ect future upgrades or additional featur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 change to suit the needs of the users if su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in  the  future.   By  using  this  program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ccepts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mentioned  in this documentation are  Copyr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Reader, Deluxe:       Mark "Sparky" Herring of Sp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riginal creator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WK mai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Wave:                George   Hatchew  of   Cutting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ing.  The original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lueW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X:                    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READ:              Jim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Mail:                Parson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