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- Some sysops missed the old display and logg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results of database maintenance (e.g. addition and mer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d purged out).  Added additional output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AntiAd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- Brought AntiAd's database system up to date with UpLoad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4/95) BBS ad database in design and format, including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ality.  The database merge function will accept bo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ld data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limits of the OS/2 version of AntiAd sinc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dily available without jumping through the DOS 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for OS-awareness for OS/2, DESQview and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accepts standard DOS wildcards as arguments for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BBS ad add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beep on error that was removed when ported to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0.  Added a -Q command-line switch to disable the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f de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re-organizing code for better program logic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new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- Finally replaced the decrepit sorting cod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8/95)  maintenance function with a much better routine.  I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orting code a long time ago but just recently realiz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nstalled it into AntiAd...I think you'll find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and merges are nearly instantaneous with 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OS/2 version caused when AntiA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- CONFIGURATION FILE CHANGE!!!  Somewhat against my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8/94)   I have allowed the sysop to configure the size limi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 by adding the NAME_SIZE_LIMIT parame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ly dangerous feature since the filename match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pid way to find ads and it's too easy to blow away a leg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y accident.  It got boring and time-consuming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the name match was solely for tiny ads (e.g.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), especially since it was already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comments.  Be carefu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formation in the configuration fil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AntiAd, you are entitled to a ke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registering AntiAd.  Since I now live in Swedem, the only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f providing new key files is via Internet, and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se PGP to protect the key files in transit.  Send m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key and I'll generate and encrypt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