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45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ques and postal orders should be made out to 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Deutsche Mar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6316 Varel /Jadeb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nd the money on my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: 1316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Z:     28262673   (Raiffeisen-Volksbank Varel-Z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: Your Fido-Address, "A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is service, you have to send me the registration for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mail to 2:2426/5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