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hree utilities in this zip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CAL.EXE    : Creates a bulletin for any area cod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BULL.EXE : Creates a comple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TEXT.EXE : Creates a complete text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tax information run the exe with no perameters and hel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