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  ����           ��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��           �������        ������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  �������    �   �      �            ����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�    �        �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   ��������    �         �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��    ���    �      �         �      �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      ����        �����     �����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Creator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������    �������    �   �  ���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 ����  �    ���          �   �   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      �����      ��������   �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�       �      � ���    �     �   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 �       ������     ����       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distribution, this program was free of any viruse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 bug free as we know.  If you have any problem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 Software through the addresses listed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Batch Creator Program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reator was designed for the novice DOS user to help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 by giving them a simple way of making shortcuts to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they do frequently(i.e. change dirs and run programs,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reator provides the user with a user friendly interface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Batch Creator makes Batch files( .bat extention)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that can be edited by hand(in other words,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 and it is just a list of commands that you do regularly.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often, say your autoexec.bat file(another batch fi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boot). Instead of you changing directories and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l you have to do is make it easier by creat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you will create to do this task will resembl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&lt;---  Turns all command line executions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                       &lt;---  Changes directory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UTOEXEC.BAT         &lt;---  Edits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having to type that out over and over again,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explained above and all you have to do is run one simpl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many many tasks at once. Now, of course there ar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tips you can do in a batch file that wouldnt normally work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nk of it as sort of a very easy computing language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reator also does something that other similar program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reator has the ability to convert your batch files into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executable files but are in machine language an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in any easy fashion. It also executes faster and loo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Batch Creator will convert your batch files into .C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 them(which makes them impossible to 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Batch Creato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reator is very simple to use. Just enter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your way. When you first go into the program,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title screen showing the version number an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or not. From there you will be take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follow the instruction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Batch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reator is simple to set up. Use a text edito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CFG. Follow the instruction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support for Batch Creator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btain support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c Grav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(813)269-0942   DATA 33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#-| (813)269-0742   DATA 33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(813)269-0942   FAX 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77/8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obtain support by contacting Matthew Gru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listed above or contacting any of the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at the corresponding InterNet addresses.  The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ddress is also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�M Softwar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 Software officials can be reached at the follow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ani.rathinasamy@bandit-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son.scolaro@bandit-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l.rojas@bandit-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name of the program and its author when writing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nail mail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 Softw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o Angel Roja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, FL 3509-0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choosing �M Software for your program needs. 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we can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