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PLEASE SUPPORT SHAREWARE BY REGISTER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_SIZE performs wire and conduit sizing and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acity based on the 96 Code.  Also does voltage drop cal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ical unit conversions.  Incorporates th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6 Code which drastically affect conduit si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MS-DOS 2.1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uns on comput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for ELEC_SIZE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MD ELEC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is directory.  (Type CD 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B:*.* or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tart the program, type ELEC, while in the EL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program gets to the main program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Program Operation for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