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a couple of things I wanted to tell you, before you actually try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!, NOT!, if you're like me, you probably already tried it out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do scan it for viruses, because even though it was scanned by m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ver know what the helk happens along the way!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was written in Toronto, Ontario, Canada, if it actually ge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the country, leave me some email, will you?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h, yes, almost fergot! :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recommended that you have "Dos" version 6.0 or up, because th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uses a file called "MEM.EXE", and it needs it to determine how mu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you have left, but it's no problem if you don't have it, because if 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have it where you started The Fresh from, you can still run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, although, when it comes to telling you how much ram you have left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ll show you "N/A" which means it doesn't have any idea! :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press "F1" from within the program for some quick help, and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also obtain my email adress by pressing "F1"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y FidoNet email adress is:   Joe.Viana@sirius.to.org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