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lash!" 5.0 Copyright (C) 1995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" is a simple strobe light I wrote for stimulating sleep,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imulating an active and alert wakefulness (as in being at work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good mood.) Make sure your room is very dark.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hoices on speed and color. "Flash" requires a 286 or up, don'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 on an 8088 or 8086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0 key (zero, the number) will exit from either menu, or from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itself. (But from the first menu, you have to hit Enter after the 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a sweatin' ye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the strobe is running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" has the ability to change the color of a given speed while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lashing. You hit the B, G, T, R, P ,C, or W key. You'll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. A change in color is only a keystroke away.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test version (5.0) lets you --change the speed of the strobe-- to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S key (slower) or the F key (faster). There are 100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hru 20 times per second. You use this when it's running. The spe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linear, either, but the --higher speeds advance more rapidly.--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low, toward 4/sec, it takes more S or F pressing to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e to either end of the speed curve (4/sec or 20/sec)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at least one beep. (Maybe 2). Don't always hold down S or F ver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this will cause more beeping close to these boundaries. You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ey down for short periods, especially away from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way to do this, try using Flash with mirrors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room. Some hotel rooms have mirrors all over the walls an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a bright laptop would be perfect when aimed right. Or point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half-height dresser mirr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0 W. First St,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ton-Salem, NC 27104                                     "Mis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