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SPACE DUNGEONS (C) COPYRIGHT 1987-1995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046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IMILAR TO THE DUNGEONS AND DRAGONS TEXT ADVENTURES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IME, EXCEPT THAT IT HAS BEEN HOPPED-UP BY ALIENS FROM OUT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'S DIFFERENT DIFFERENT DIFFERENT AND FUN FUN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YOUR GOAL IS TO LOCATE AND REMOVE THE FABLED ORB OF TOMM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ANIAN DUNGEONS.  ANYTHING ELSE IS UTTER MISERABL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YOU MUST BE VERY BOLD AND CLEVER TO SUC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LL COMMANDS HAVE TO BE REGISTERED BY HITTING THE &lt;ENTER&gt; KE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ACTED U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FOR A CRIB SHEET, TYPE "H&lt;ENTER&gt;" AS YOU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O QUIT, TYPE "Q&lt;ENTER&gt;" AS YOU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  ABORTS THE PROGRAM REAL QUICK (NO PROMPTING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ADINESS OF YOUR HAND, EYE, AND JUDGEMEN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AT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  DISPLAYS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      SOUND EFFECTS ON/OFF TOGGL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ND DOWN ARROW KEYS ON THE NUMERIC KEY PAD INCREASE AND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TURN (READING) DELAY (INITIALLY SET TO 2 SECONDS, AND DISPLAY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 ON THE RIGHT S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DUNGEONS ARE LAID OUT IN AN 8 X 8 X 8 MAZE WHICH IS TOP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RE ARE 8 TREASURES HIDDEN IN THE DUNGE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HE RUBY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HE NORN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THE PALE PE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THE OPAL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THE GREEN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THE BLUE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THE PALAN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THE SILMAR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TREASURES HAVE CERTAIN POWERS WHICH YOU HAVE TO DIS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K, A HINT! YOU NEED THE SILMARIL, PALANTIR, BLUE FLAME TO DEF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LROG, DRAGON, CHIMERA, BUT NOT NECESSARILY IN THAT OR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ORB OF TOMMY IS ALWAYS HIDDEN IN A MAGIC ROOM.  OF COURS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UNESTAFF TO EN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/REST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 ANY.  IF YOU WIMP OUT, HOWEVER, YOUR PARTIAL SCORE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KIP THE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DUNGEONS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5.25 INCH (360KB) OR 3.5 INCH (720KB) DEM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N ELECTRONIC *TOY* CATALOG AND OTHER GOODIES, IS ONLY $2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DDRESS, $3 OUTSIDE U.S.  (U.S. FUNDS ONLY OR CHECK DRAWN ON U.S. BA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