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O BBS MAGAZ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upport information for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monthly on-line magazine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, as long as it is unaltered and complet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 fees associated with displaying the magazine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 It is the intention to keep this a free, not for profi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Tampa Bay's longest running free on-lin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been published every month since January 1993.  The magaz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by the 22nd of each month, with a deadline for submis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write something for the Pasco BBS magaz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along.  We would appreciate any submissions, as varying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strengthen the magazine.  All authors will receive a by-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and Sysops or computer related businesse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free ad for their efforts.  Shareware, BBS door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s, articles, computer related humor, questions, general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work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would like to have their software, network, or anything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covered in the magazine is encouraged to get in touch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nformational files and press releases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he Pasco BBS Magazine to other boards is encouraged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get an ad is to help with the magazine in some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omething for the magazine you will receive at least one fre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ads will run.  Ads should be forwarded to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red that ads for the magazine not exceed 23 lines.  The P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cannot be held responsible for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factors in the Distribution License Agreement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llowed to the distribute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original archive is intact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the magazine without all the original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e Agreement.  The files are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s of any kind may charged for the distribution of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.  Receiving compensation of any kin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, or for any other use of the magazin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 are extracted from the archive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TOB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verification is not displayed, someone has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The magazine should not be distributed without thi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.  It is suggested that you call the Board of Trad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its original, uncorru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the sole property of the Board of Trad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.  It is legally copyrighted material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magazine may be used without permis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of any kind may be received for the viewing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ther use of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mitting something, you are agreeing to allow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in the magazine.  Articles reprinted with permission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cited source.  Guest contributions may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the views of the Pasco BBS Magazine.  The editor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submissions, however, this is normally only done to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rammatical errors.  The editor makes all determinations on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insure that all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is accurate, but inadvertently mistakes can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Board of Trade BBS or Richard Ziegle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information contained within this document. 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gazine exists for the personal enjoyment of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lace a trademark symbol at every occurrence of a 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is stated that trademarks are only being used in an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with no intention of any infringement of the trade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4/48/96/144/28800 baud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1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