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sics Version 2.1 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ile Name:  BBSBA21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:  BASIC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sics ran originally as separate articles in the first nine iss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from January 1993 to September 1993.  In September of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ticles were combined into an ASCII text file to help the gr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ople who are becoming aware of what bulletin boards have to off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ile has proved to be quite popular.  It can be found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ll over the world for downloading, or as a bulletin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.  Selected sections have been run in print magazines as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d like there was a need to update BBS Basics on a regular bas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hy version 2.0 was created.  Much of the original text rema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have been revised to reflect the rapidly changing BBS worl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 format should also make it easier for new users, bu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bsolutely no fees for using this program, nor may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epted for the use, or distribution, of this program.  This i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Freeware of which no part may be reprint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operators may display BBS Basics on their system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free on-line magazine with bulletin boar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, interviews and features.  The magazine has been published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January 1993 and is Tampa Bay's oldest free on-line magazine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read more about bulletin boards, or Sysops interested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ublication for their boards, can always download the latest iss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ack issues, free of charge from the home board,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3/93  - Initial Release of BB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28/94  - BBS Basics v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converted to menu drive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revisions including some n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30/95 - BBS Basics v2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at is a BBS?" Updated, "Files and Archives"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areware, Freeware and Public Domain" and "What is a Zip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oticon Dictionary Added, other minor revisions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rt Richey, FL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3) 862-477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1:3619/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