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PHONE COPYR. 1995,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T-PHONE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T-PHONE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T-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with the built-in option of using colored hot keys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, down keys on your keyboard and pressing enter or a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