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ZIK (TM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256K memory, 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ny monitor. (hard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ZIK will run in WINDOWS read the Windo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learn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