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IAR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lets an unlimited number of people keep private 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journals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Diary lets anyone and everyone keep a private diar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 feature allows many users to share the program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ndependent diaries.  All entries are stored in encryp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rotected to ensure privacy.  This program is so easy to use you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ven use it to keep their own diaries.  An excellent tool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 to day activities and recording the important events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mproved support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nsert the date and time anywhere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users can share the program without acces to each other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text in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address book and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dul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Treasure Chest" holds all your important info (PIN, passwords, acct #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wse entries by date or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ary, Journal, PIM, To-Do, Address, Private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iodic update notification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