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Super Bowl Edition XXX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, 1996 by Mark E. Savey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for information or registration (OR if you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 to my mailing list, just drop me a email/postcard!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rk.savey@ccc-bbs.com  (preferred email addres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74716.1720@compuserve.com  (secondary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. Savey / PO Box 1736 / Cincinnati, OH  45201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rve as the new GAMBLER'S MATE permanent address.  If YOU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o send me *your* NEW address.  My mailing list is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left off my mailing list and left out of the ac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WW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HOME PAGE may still be under construction, but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  I expect to have files, information and updates on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'S MATE software.  There may be other cross linked Web page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ater, but for now here is the complet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http://www.cinti.net/~bighorn  (the GAMBLER'S MATE home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