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RexxBase, Version 2.04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e x x B a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 package, version 2.04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coop about FREQing Rexx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able from 1:3641/1 or 1:3641/224. Magic Name: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RexxBase, American 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d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Base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RexxBase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RexxBa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merican Coder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RexxBase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American Coder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actor/manufacturer is American Coders, P. O.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7462,  Raleigh, NC  27624-746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American</w:t>
      </w:r>
    </w:p>
    <w:p>
      <w:pPr>
        <w:pStyle w:val="PreformattedText"/>
        <w:bidi w:val="0"/>
        <w:jc w:val="left"/>
        <w:rPr/>
      </w:pPr>
      <w:r>
        <w:rPr/>
        <w:t>Coders 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RexxBase, Version 2.04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, 199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MFLCOMP - OS/2 File Comparis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