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BCheck 3.03 can be installed directly over PCBCheck 3.0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shoul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03 is incompatible with all previous versions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an be installed over PCBCheck 1.x or 2.x, it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or the PCBCHECK.CFG file used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BCheck 3.03 over PCBCheck 2.xx or earli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figure it as all previous configuration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CIAL WARNING FOR PCBCHECK 3.00 AND 3.01 USER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3.03 corrects some errors in the default parameter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ose parameters take effect, you must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INI and run SETUP to rebuild it or reconfigure ARJ and LZH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figure ARJ and LZH to use the new parameters run SETUP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ete) the ARJ and LZH scanning capability, then add new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RJ and LZH as the extensions.  SETUP should automatically po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with the new appropriate settings for ARJ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