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PTCH - SLIP Dialer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raham TerMarsch (gtermars@infom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Sept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the SLIP Dialer patch program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ME file for more information regarding 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for this program and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TCH patches the SLIP dialer program for the OS/2 Warp IAK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es responses from the modem such as 'BUSY' or 'NO CARRIER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dialer will abort the dialing process and stop any di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ning.  I felt that this wasn't very nice as I wa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ript to receive the string 'BUSY' in order for it to know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.  So, I wrote this patch program to go through the SLIPPM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ver the required strings to make my script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 have only tested this piece of software on the version of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which I have installed on my machine (Ver 2.0, Rev 1.1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this program on another version or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, please contact me so that I can gath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tch &lt;input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&gt; is the name of the dialer program you wish to patch, and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you'd like to place the patched dialer into. 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a copy of your original dialer program handy in ca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some point in the future.  I'm not predicting any, but le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iting for this weren't you?  Well, it's a standard disclaimer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this working on my machine and have thus provided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iece of software you acknowledge that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that may be incurred through it's use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 Yes, I am available to answer your question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 take no responsibility for your actions.  You download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you take full responsibility into your hand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iscontinue use of this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Sept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gtermars@infomatch.co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ccess, I can be reached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ham TerM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01-1555 Har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V6G 1X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