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TML Check  (Version 1.00 Oct 16,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 Wysocki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9 Village R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ood, MA 02062-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wysocki@bear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bearsoft.com/abs/htmlch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bearsoft.com/abs/abs_sof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Chk was written because one day I found out that I wa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.GIF files from the HTTP server.  I only came acro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looked at the ERROR.LOG file to see that the files we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st 10 days.  The ERROR.LOG file would do a good enough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nding missing files, but when you move files or change HTM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lways want to BROWSE all the pages you just moved/chang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HTMLChk will do the work for you and produce a repo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open to all Suggestions and Ideas as to the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Chk.  So PLEASE feel free to submit your problems &amp;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 1.00 there is no checking of being a registered user,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version I will be putting in a REGISTERED CHECK!!  So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, To register it will cost $20.00 USD  make all check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9 Village R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ood, MA 02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HTMLChk you probably already UNZIPed the fil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reading this README file.  If you did it with the prop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specific options for OS/2, '-do' for DOS) you should have tw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created under the directory the files were UNZIPed into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 and RPT directories.  Assuming you created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CHK,  the UNZIP should have created \HTMLCHK\MAC and \HTMLCHK\R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make the two directories under your directory and 'MOVE *.MAC MAC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included a small REXX program to create an DESKTOP Objec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AKEWPS.CMD file to create a desktop object.  NOTE: 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.CMD file from the directory where the files were installed.  i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ed the programs in the HTMLCHK directory, then you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 to run the MAKEWPS.CMD file.  After you creat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open up the setting on the object and ad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html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w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couple of files you can customize to make HTMLCHK work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The HTMLCHK.INI file and the .MA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CHK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 will describe the Keyword that can be defined in the HTMLCH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keywords can be any case (mixed, lower, upper)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I stuff is kept under the [HTMLCheck] heading.  An exampl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ould be as follows, excluding the six -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HTMLChe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URL=http://www.bear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Root=d:\os2htt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Root=d:\os2httpd\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Defaul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Desc1=Standar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Key1=hc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cStand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Init=mac\hcini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SSec=mac\hcssec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Line=mac\hcline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ESec=mac\hcesec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Term=mac\hcTerm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=rpt\htmlchk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set to ON or OFF,  Will turn on debug tracing to the HTMLCHK.D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No real information is kept here so for normal runs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Roo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rive and Subdirectory of the Serve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S2HTTPD this would be D:\OS2HTTPD (with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for the drive it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= C:\OS2HTT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UR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URL for your server (root).  This is used when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TML if its matched it will assume the file is LOCAL and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exsists.  Currently only 1 ServerURL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= HTTP: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Roo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rive and subdirectory of where the docuements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ually C:\OS2HTTPD\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= C:\OS2HTTPD\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HTM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Top HTML file that the server will send to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erver is hit from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=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Type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ist of valid HTML names if a client give an UR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he directory.  The server will normally look for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back to the user.  This list should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at the server would use.  The file names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s and HAVE NO BLANKS between.  Some other fil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.shtml,index.sht,index.htm,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= index.html,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Type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ist of valid HTML extensions to determine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o be treated at HTML files.   This list should conta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xtensions of the HTML files separated by commas with n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betwee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= .html,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Roo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ist of valid Server Root directories that the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= /ICONS/,/CGI-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Di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st of Dirve:/Paths to ignore when gather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directory that you are working in and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can it, enter the Drive:Path of the directories you want to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separate by commas and NOT EXTRA BLANKS.  Use Igno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 of the files in a directory are accessed by HTML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ant a report o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IgnorePrint=C:\OS2HTTPD\DOCS\NCSA,C:\OS2HTTPD\DOCS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Pri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ist of Dirve:/Paths to ignore when sending stu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XX Macros.  If you have a directory that you are working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want to enter into the reports. Enter the Drive: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ies you want to skip. REMEMBER separate by comm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XTRA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IgnorePrint=C:\OS2HTTPD\DOCS\NCSA,C:\OS2HTTPD\DOCS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editor or browser to call up when the Brow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is pressed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= c:\os2\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Defaul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efault report to select when the program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.  It should be any number between 1 and the ma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Desc_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report description for report number '_' where th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y valid sequential number.  The number must start with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 upward.  With each ReportDesc_ defined you must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Key_ keywor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= (none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Key_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Keyword that is associated with the repor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MLChk runs the report it will use this KeyWord as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ar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= (none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words have to be defined under a ReportKey HEADING (see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keys have a defa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Ini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/Rexx file called at the start of a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SSe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/Rexx file called at the beginning of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start of an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Lin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/Rexx file called for EACH line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ESe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/Rexx file called at the end o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end of an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Ter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/Rexx file called at the end of a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ort file to use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VARIABLES &amp;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included REXX as the program language of choice for bu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There are 5 REXX/MAC macros that the program will ca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reports.  They are INIT, SSEC, LINE, ESEC a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INI file descriptions for when/where/why these macros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t will show when these variables are valid and what REXX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it  SSec  Line  ESec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cReportName                             X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ReportDescription                      X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ServerURL                              X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ServerRoot                             X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ocumentRoot                           X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TopHTML                                X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eep                                          X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TotalBytes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Doc        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Physical   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FileSize   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HTMLTag    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FileType   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Matched    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LocalFound 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ServerRoot 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OffSite    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Parent     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lAccessCount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pDoc        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pPhysical   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pFileSize   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pHTMLTag    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pFileType   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pMatched    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pLocalFound 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pServerRoot 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pOffSite    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pAccessCount                              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/MAC VARIABL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Repor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Report Name file as defined by the REPORT INI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Repo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report description as defined by the Repo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Server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erver URL as defined by the ServerURL INI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Server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erver Root Path as defined by the ServerRoot INI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Document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ocument Root Path as defined by the DocumentRoot INI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Top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OP HTML File name ss defined by the TopHTML INI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variable is incremented every time it travers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r HTML file.  So looking at a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\DOCS\USERS\ANDY\INDEX.HTML  hcDeep would be = to 3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4 when it was parsing the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Tota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otal number of bytes used by the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l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ile name in the directory OR the HTML Tag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l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hysical file name of the 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l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ize of the file,  HTML tags will always b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lHTML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ype of HTML tag that was processed.  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, IMG, HTML, LINK, FORM, IS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l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ype of file that was processed.  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ML, DIRECTORY, OTHER, HTML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l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es/No field to say if this file is accessed by an HTML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lLocal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es/No field to say if the Physical fil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lServer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es/No field to say this file is accessed from the Server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lOff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es/No field to say this HTML URL is referencing a fil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thi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l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es/No  field is the 'hcp...' variables are vali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t to yes when inside an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lAcces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number has two meanings,  For a flat file it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 for a directory it should be the number of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HTML tag it will be the number of times inside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that this file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rest of these variables are the same as the 'hcl...' variabl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reference the parent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HTML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Local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erver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Acces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ats all folks --- End of Document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