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, used by the World-Wide Web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the Web' or 'WW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documents and other files across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re are no configuration files to be ed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Web serv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your own home page.  GOHTTP.ZIP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me page and customization filter, together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.  The GoServe Web documentation is also included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the W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nd know how to use) a Web client, such as Web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HTTP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HTTP (for example, D:\GO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GoServe with the parameter "http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HTTP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Web brows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gram).  For example, if the name o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.hursley.ibm.com" (use the "hostname" command, whi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to find it out if you don't know it) then specifying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ttp://fred.hursley.ibm.com/" should display 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nsure that GoServe is started automatically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Web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files such as HT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o on, without any changes or programming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home page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World-Wide Web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 D:\GOHTTP\INDEX.HTM to your new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ake your 'home page'.  To start with, to see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best to change a few words only. 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is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any references in it to any of the other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copy those over, too,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TTP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y your favourite WWW client, connecting to your machin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now display your ne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you have to do now is modify the hom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ags needed (&lt;h1&gt; indicates Header level 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to use, but you'll probably wan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ag language (HTML, the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.  A good place to start is the Web "home" at 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nfo.cern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HTML document or a GIF im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ter's responsibility to choose or create the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8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verb (method) specifie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the most common verbs are handled by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 is the most common ('send me some data') reques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is sends back a file to the client,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AD is the same as GET, except that the data are no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  GoServe automatically e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lines, which describe the data, are sent. 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all servers handle both GET and HEA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 is used by a client when data are to be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text filled in for a Form, or a "pos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).  When the data is known to be short (few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, GET may be used instead;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thod to use is included in the &lt;form ...&gt;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default document is provid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, this is called 'index.htm' or 'index.html'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'index.htm' is provided (you can rename this to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TYPE option, where specified on a FILE respons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prefix an HTTP 'OK' response and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returned.  The TYPE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type (e.g., text/html or image/gif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Web servers should normally always specify a TY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s should be specified in URI form in tha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of backslashes to indicate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e sample setup, the tag &lt;a href="fred/%7Edata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filter to receive the URI '/fred/%7Edata.htm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RI (third argument string) would then be 'fred/~data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then prefixes the home directory na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such as 'd:/gohttp/fred/~data.htm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S/2 file 'd:\gohttp\fred\~data.htm'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 OS/2 I/O routines) will make the appropriat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rrors are signalled to the client by sending back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HTTP header line; these ar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ubroutine, which can be modified for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error messages.  This subroutine could be made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FILE value is passed as an argumen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sample 'globemap' routine shows how the coordinates of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tive image can be processed.  This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ordinates as a percentage of half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iddle and with map-style coordinate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o the East, Y is positive to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ertain special 'test and control' request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.  Other possibilities include allowing '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lowed name [so anyone can use them], or, convers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ly-selected URL for the controls--which woul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See 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TTP defines a simple 'basic' access control mechanis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is included in the filter and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person using the browser is prompted for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; the filter checks the validit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norm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(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http'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  You should normally change this, using Go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subdirectory tree that holds your own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on any drive and start at any depth (it may eve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