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Wednesday, 29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88614628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125134538"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038830513"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